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UCHWAŁA NR ../..../2015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kwiecień 2015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Cs w:val="24"/>
        </w:rPr>
        <w:t>w sprawie wyrażenia zgody na nabycie nieruchomości położonej w miejscowości Nowa Dziedzi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ab/>
        <w:t xml:space="preserve">Na podstawie art. 18 ust. 2 pkt 9 lit. a, art. 44 pkt 5 i ustawy z dnia 08 marca 1990 roku o samorządzie gminnym (Dz. U. z 2013 r. poz. 594 ze. zm.) </w:t>
      </w:r>
      <w:r>
        <w:rPr>
          <w:b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odpłatne nabycie na własność Gminy Barlinek nieruchomości położonej w miejscowości Nowa Dziedzina, oznaczonej w ewidencji gruntów działka nr 24/5 o pow. 0,1665 ha obręb Strąpie dla której prowadzona jest w Sądzie Rejonowym w Myśliborzu księga wieczysta nr SZ1M/00045841/1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Uchwała wchodzi w życie z dniem podjęcia 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5-04-08T12:15:00Z</dcterms:modified>
  <cp:revision>141</cp:revision>
  <dc:subject/>
  <dc:title/>
</cp:coreProperties>
</file>