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Style w:val="StrongEmphasis"/>
        </w:rPr>
        <w:t>PROJEKT</w:t>
      </w:r>
    </w:p>
    <w:p>
      <w:pPr>
        <w:pStyle w:val="NormalnyWeb"/>
        <w:jc w:val="center"/>
        <w:rPr/>
      </w:pPr>
      <w:r>
        <w:rPr>
          <w:rStyle w:val="StrongEmphasis"/>
        </w:rPr>
        <w:t xml:space="preserve">UCHWAŁA NR </w:t>
      </w:r>
      <w:r>
        <w:rPr>
          <w:b/>
          <w:bCs/>
        </w:rPr>
        <w:br/>
      </w:r>
      <w:r>
        <w:rPr>
          <w:rStyle w:val="StrongEmphasis"/>
        </w:rPr>
        <w:t>RADY MIEJSKIEJ W BARLINKU</w:t>
      </w:r>
      <w:r>
        <w:rPr>
          <w:b/>
          <w:bCs/>
        </w:rPr>
        <w:br/>
      </w:r>
      <w:r>
        <w:rPr>
          <w:rStyle w:val="StrongEmphasis"/>
        </w:rPr>
        <w:t>z dnia  2015 r.</w:t>
      </w:r>
    </w:p>
    <w:p>
      <w:pPr>
        <w:pStyle w:val="NormalnyWeb"/>
        <w:jc w:val="center"/>
        <w:rPr/>
      </w:pPr>
      <w:r>
        <w:rPr>
          <w:rStyle w:val="StrongEmphasis"/>
        </w:rPr>
        <w:t>w sprawie zarządzenia poboru podatku od nieruchomości, podatku rolnego, podatku leśnego, opłaty od posiadania psów i opłaty targowej w drodze inkasa, wyznaczenia inkasentów oraz określenia wysokości wynagrodzenia za inkaso</w:t>
      </w:r>
    </w:p>
    <w:p>
      <w:pPr>
        <w:pStyle w:val="NormalnyWeb"/>
        <w:jc w:val="both"/>
        <w:rPr/>
      </w:pPr>
      <w:r>
        <w:rPr/>
        <w:t xml:space="preserve">    </w:t>
      </w:r>
      <w:r>
        <w:rPr/>
        <w:t>Na podstawie</w:t>
      </w:r>
      <w:r>
        <w:rPr>
          <w:i/>
        </w:rPr>
        <w:t xml:space="preserve"> </w:t>
      </w:r>
      <w:r>
        <w:rPr/>
        <w:t>art. 18 ust. 2 pkt 8 ustawy z dnia 8 marca 1990 r. o samorządzie gminnym (Dz.U. z 2013 r., poz. 594 ze zm.), art. 6, ust. 12 i art. 19, pkt. 2 ustawy z dnia 12 stycznia 1991 r. o podatkach i opłatach lokalnych (Dz. U. z 2014 r., poz. 849, ze zm.), art. 6 b ustawy z dnia 15 listopada 1984 r. o podatku rolnym (Dz. U. z 2013 r., poz. 1381, ze zm.), art. 6, ust. 8 ustawy z dnia 30 października 2002 r. o podatku leśnym (Dz. U. z 2013r., poz. 465, ze zm.) oraz art. 47 pkt. 4 a ustawy z dnia 29 sierpnia 1997 r. ordynacja podatkowa (Dz. U. z 2012 r., poz. 749 ze zm.), uchwala się co następuje:</w:t>
      </w:r>
    </w:p>
    <w:p>
      <w:pPr>
        <w:pStyle w:val="NormalnyWeb"/>
        <w:jc w:val="both"/>
        <w:rPr>
          <w:rStyle w:val="StrongEmphasis"/>
        </w:rPr>
      </w:pPr>
      <w:r>
        <w:rPr>
          <w:rStyle w:val="StrongEmphasis"/>
        </w:rPr>
        <w:t xml:space="preserve">§1. </w:t>
      </w:r>
      <w:r>
        <w:rPr>
          <w:rStyle w:val="StrongEmphasis"/>
          <w:b w:val="false"/>
        </w:rPr>
        <w:t>Zarządza się pobór podatku od nieruchomości, podatku rolnego, podatku leśnego, opłaty od posiadania psów od osób fizycznych na terenie Gminy Barlinek, opłaty targowej na terenie miasta Barlinka  w drodze inkasa.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2. </w:t>
      </w:r>
      <w:r>
        <w:rPr/>
        <w:t>Wyznacza się sołtysów sołectw Gminy Barlinek</w:t>
      </w:r>
      <w:r>
        <w:rPr>
          <w:rStyle w:val="StrongEmphasis"/>
          <w:b w:val="false"/>
        </w:rPr>
        <w:t xml:space="preserve"> n</w:t>
      </w:r>
      <w:r>
        <w:rPr/>
        <w:t>a inkasentów podatku od nieruchomości, podatku rolnego, podatku leśnego, oraz opłaty od posiadania psów z terenu poszczególnych sołectw.</w:t>
      </w:r>
    </w:p>
    <w:p>
      <w:pPr>
        <w:pStyle w:val="NormalnyWeb"/>
        <w:spacing w:before="0" w:after="0"/>
        <w:rPr/>
      </w:pPr>
      <w:r>
        <w:rPr>
          <w:rStyle w:val="StrongEmphasis"/>
        </w:rPr>
        <w:t>§3.</w:t>
      </w:r>
      <w:r>
        <w:rPr/>
        <w:t xml:space="preserve"> Inkasentom ustala się prowizję w wysokości:</w:t>
        <w:br/>
        <w:t>1) z terenu sołectwa Dziedzice - 8%,</w:t>
        <w:br/>
        <w:t>2) z terenu sołectwa Dzikowo -   8%,</w:t>
        <w:br/>
        <w:t>3) z terenu sołectwa Dzikówko - 8%,</w:t>
        <w:br/>
        <w:t>4) z terenu sołectwa Jarząbki -    8%,</w:t>
        <w:br/>
        <w:t>5) z terenu sołectwa Krzynka -  12%,</w:t>
        <w:br/>
        <w:t>6) z terenu sołectwa Lutówko - 12%,</w:t>
        <w:br/>
        <w:t>7) z terenu sołectwa Łubianka - 12%,</w:t>
        <w:br/>
        <w:t>8) z terenu sołectwa Moczkowo -8%,</w:t>
        <w:br/>
        <w:t>9) z terenu sołectwa Moczydło - 12%,</w:t>
        <w:br/>
        <w:t>10) z terenu sołectwa Mostkowo - 8%,</w:t>
        <w:br/>
        <w:t>11) z terenu sołectwa Okunie -   16%,</w:t>
        <w:br/>
        <w:t>12) z terenu sołectwa Osina -       8%,</w:t>
        <w:br/>
        <w:t>13) z terenu sołectwa Ożar -        8%,</w:t>
        <w:br/>
        <w:t>14) z terenu sołectwa Płonno -     8%,</w:t>
        <w:br/>
        <w:t>15) z terenu sołectwa Równo -     8%,</w:t>
        <w:br/>
        <w:t>16) z terenu sołectwa Rychnów - 8%,</w:t>
        <w:br/>
        <w:t>17) z terenu sołectwa Strąpie -     8%,</w:t>
        <w:br/>
        <w:t>18) z terenu sołectwa Swadzim - 12%,</w:t>
        <w:br/>
        <w:t>19) z terenu sołectwa Żydowo -  12%,</w:t>
      </w:r>
    </w:p>
    <w:p>
      <w:pPr>
        <w:pStyle w:val="NormalnyWeb"/>
        <w:spacing w:before="0" w:after="0"/>
        <w:rPr/>
      </w:pPr>
      <w:r>
        <w:rPr/>
        <w:t>20) z terenu sołectwa Stara Dziedzina – 12%</w:t>
        <w:br/>
        <w:t>- kwoty zainkasowanej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4. </w:t>
      </w:r>
      <w:r>
        <w:rPr/>
        <w:t>1. Terminem płatności dla inkasentów jest  3 dzień następujący po ostatnim dniu, w którym zgodnie z przepisami prawa podatkowego, wpłata podatku powinna nastąpić.</w:t>
        <w:br/>
        <w:t>2. Inkasenci ponoszą osobistą odpowiedzialność za podatek pobrany i nie wpłacony.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5. </w:t>
      </w:r>
      <w:r>
        <w:rPr/>
        <w:t>Wykonanie uchwały powierza się Burmistrzowi Barlinka.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6. </w:t>
      </w:r>
      <w:r>
        <w:rPr/>
        <w:t>Traci moc uchwała Nr VI/144/2015 Rady Miejskiej z dnia 26 lutego 2015 r. w sprawie wyznaczenia inkasentów oraz określenia wysokości wynagrodzenia za inkaso (Dz. Urz. Woj. Zachodniopomorskiego z 2015 r., poz. 714).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7. </w:t>
      </w:r>
      <w:r>
        <w:rPr/>
        <w:t>Uchwała wchodzi w życie po upływie 14 dni od dnia ogłoszenia w Dzienniku Urzędowym Województwa Zachodniopomorskiego z mocą obowiązującą od 1 marca 2015 r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30:00Z</dcterms:created>
  <dc:creator>Jakubowska</dc:creator>
  <dc:description/>
  <cp:keywords/>
  <dc:language>en-US</dc:language>
  <cp:lastModifiedBy>Jakubowska</cp:lastModifiedBy>
  <cp:lastPrinted>2015-04-10T10:17:00Z</cp:lastPrinted>
  <dcterms:modified xsi:type="dcterms:W3CDTF">2015-04-10T09:09:00Z</dcterms:modified>
  <cp:revision>21</cp:revision>
  <dc:subject/>
  <dc:title/>
</cp:coreProperties>
</file>