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 R O J E K T                                        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sz w:val="24"/>
          <w:szCs w:val="24"/>
        </w:rPr>
        <w:t>U C H W A Ł A   Nr  ………………</w:t>
      </w:r>
    </w:p>
    <w:p>
      <w:pPr>
        <w:pStyle w:val="Zwyk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 A D Y    M I E J S K I E J    W    B A R L I N K U</w:t>
      </w:r>
    </w:p>
    <w:p>
      <w:pPr>
        <w:pStyle w:val="Zwykytekst"/>
        <w:jc w:val="center"/>
        <w:rPr/>
      </w:pPr>
      <w:r>
        <w:rPr>
          <w:rFonts w:cs="Arial" w:ascii="Arial" w:hAnsi="Arial"/>
          <w:b/>
          <w:sz w:val="24"/>
          <w:szCs w:val="24"/>
        </w:rPr>
        <w:t>z dnia  ……………… r.</w:t>
      </w:r>
    </w:p>
    <w:p>
      <w:pPr>
        <w:pStyle w:val="Zwykytekst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wyrażenia woli nabycia przez Gminę Barlinek od Powiatu Myśliborskiego udziałów w spółce Szpital Barlinek Sp. z o.o. w Barlinku.</w:t>
      </w:r>
    </w:p>
    <w:p>
      <w:pPr>
        <w:pStyle w:val="Zwykytek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  podstawie  art. 18  ust. 1  ustawy z dnia  08 marca 1990 roku </w:t>
        <w:br/>
        <w:t>o samorządzie gminnym (Dz. U. z 2013 r. poz. 594, ze zm.) uchwala się co następuje: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 Wyraża się wolę nabycia przez Gminę Barlinek od Powiatu Myśliborskiego udziałów w spółce Szpital Barlinek Sp. z o.o. w Barlinku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  Wykonanie  uchwały powierza  się  Burmistrzowi Barlinka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Zwykyteks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§ 3.  Uchwała wchodzi w życie z dniem podjęc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 Z A S A D N I E N I 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uchwały dotyczy wyrażenia woli nabycia przez Gminę Barlinek od Powiatu Myśliborskiego  udziałów w spółce Szpital Barlinek Sp . z o.o. w Barli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 związku z faktem ubiegania się przez spółkę Szpital Barlinek Sp. z o.o. </w:t>
        <w:br/>
        <w:t xml:space="preserve">w Barlinku  o środki finansowe w celu realizacji inwestycji dotyczącej budowy budynku szpitalnego i modernizacji istniejących oddziałów, przygotowany został projekt umowy wsparcia, którego stronami są: Gmina Barlinek, Powiat Myśliborski, Szpital Barlinek Sp. z o.o. oraz DNB Bank Polska S.A. W celu realizacji powyższej umowy niezbędne jest złożenie przez Gminę Barlinek oświadczenia zobowiązującego do bezwarunkowego, całkowitego i nieodwołalnego zaspokojenia zobowiązań wobec DNB Bank Polska S.A, jako agenta płatniczego i gwaranta emisji. Biorąc pod uwagę zobowiązania Gminy Barlinek wynikające z zapisów w/w umowy, zasadne jest </w:t>
      </w:r>
      <w:r>
        <w:rPr>
          <w:rFonts w:cs="Arial" w:ascii="Arial" w:hAnsi="Arial"/>
          <w:color w:val="000000"/>
          <w:sz w:val="24"/>
          <w:szCs w:val="24"/>
        </w:rPr>
        <w:t>objęcie przez Gminę Barlinek 100% udziałów w spółce działającej pod firmą Szpital Barlinek Spółka z o.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rojektowana uchwała ma charakter intencyjny. Po jej podjęciu możliwe będzie rozpoczęcie przez Burmistrza Barlinka negocjacji z Powiatem Myśliborskim odnośnie warunków nabycia ww. udział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nabyciu przez Gminę Barlinek udziałów w spółce Szpital Barlinek Sp. z o. o. w Barlinku postanowi Rada Miejska w Barlinku w drodze odrębnej uchwał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porządziła: Urszula Rudnic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5:00Z</dcterms:created>
  <dc:creator>rudnicka</dc:creator>
  <dc:description/>
  <dc:language>en-US</dc:language>
  <cp:lastModifiedBy>rudnicka</cp:lastModifiedBy>
  <cp:lastPrinted>2015-04-22T12:16:00Z</cp:lastPrinted>
  <dcterms:modified xsi:type="dcterms:W3CDTF">2015-04-22T11:10:00Z</dcterms:modified>
  <cp:revision>4</cp:revision>
  <dc:subject/>
  <dc:title/>
</cp:coreProperties>
</file>