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-1985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JEK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NR ..../..../201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.. maj 2015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w sprawie wyrażenia zgody na nabycie nieruchomości stanowiących własność Skarbu Państw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Na podstawie art. 18 ust. 2 pkt 9 lit. a ustawy z dnia 08 marca 1990 roku o samorządzie gminnym </w:t>
      </w:r>
      <w:r>
        <w:rPr>
          <w:sz w:val="24"/>
          <w:szCs w:val="24"/>
        </w:rPr>
        <w:t xml:space="preserve">(Dz. U. z 2013 r. Nr 594 ze zm.), </w:t>
      </w:r>
      <w:r>
        <w:rPr>
          <w:b/>
          <w:sz w:val="24"/>
        </w:rPr>
        <w:t>uchwala się,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Wyraża się zgodę na przeniesienie na rzecz Gminy Barlinek prawa użytkowania wieczystego nieruchomości stanowiących własność Skarbu Państwa, a będących w użytkowaniu wieczystym Polskich Kolei Państwowych S.A. oznaczonych w ewidencji gruntów działkam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1/30 o powierzchni 0,3195 ha, obręb 2 miasto Barli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560 o powierzchni 2,4810 ha, obręb Żydowo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raz prawa własności budynków i budowli oraz drzewostan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lokalizowanych na ww. działka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2. Wyraża się zgodę na ustanowienie nieodpłatnej na czas nieoznaczony służebności przesyłu na rzecz PKP Energetyka S.A z siedzibą w Warszawie na działce nr 1/30 obręb Barlinek 2 polegającą na nieograniczonym dostępie do istniejącej na działce infrastruktury technicznej, należącej do wymienionej spółki, w celu jej eksploatacji, konserwacji, usuwania awarii, przebudowy i modernizacji uzbrojenia podziemnego w postaci sieci energetycznej zasilająco-rozdzielczej NN.</w:t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. Wykonanie uchwały powierza się Burmistrzowi Barlin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4. Uchwała wchodzi w życie z dniem podję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">
    <w:name w:val="Znak Znak Znak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12:00Z</dcterms:created>
  <dc:creator>Skowron</dc:creator>
  <dc:description/>
  <cp:keywords/>
  <dc:language>en-US</dc:language>
  <cp:lastModifiedBy>skowron</cp:lastModifiedBy>
  <dcterms:modified xsi:type="dcterms:W3CDTF">2015-05-11T12:29:00Z</dcterms:modified>
  <cp:revision>143</cp:revision>
  <dc:subject/>
  <dc:title/>
</cp:coreProperties>
</file>