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3 r. poz. 907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z postępowania o udzielenie zamówienia na podstawie art. 24 ust. 1 i 2 ustawy prawo zamówień publ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zamierza skorzystać z: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yw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5-04-29T12:15:00Z</dcterms:modified>
  <cp:revision>9</cp:revision>
  <dc:subject/>
  <dc:title>Barlinek, dnia 21 listopad 2008 r</dc:title>
</cp:coreProperties>
</file>