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../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>
          <w:rStyle w:val="StrongEmphasis"/>
          <w:color w:val="000000"/>
        </w:rPr>
        <w:t>przyjęcia Założeń do planu zaopatrzenia w ciepło, energię elektryczną i paliwa gazowe dla Miasta i Gminy Barlinek na lata 2015-203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color w:val="000000"/>
        </w:rPr>
        <w:t xml:space="preserve">Na podstawie art. 18 ust. 2 pkt. 6 ustawy z dnia 8 marca 1990 roku </w:t>
        <w:br/>
        <w:t>o samorządzie gminnym (Dz. U. z 2013r., poz. 594 ze zmianami) i art.19 ust.8 ustawy z dnia 10 kwietnia 1997 r. Prawo energetyczne (</w:t>
      </w:r>
      <w:r>
        <w:rPr/>
        <w:t xml:space="preserve"> Dz. U. z 2012r., poz. 1059 ze zmianami) </w:t>
      </w:r>
      <w:r>
        <w:rPr>
          <w:color w:val="000000"/>
        </w:rPr>
        <w:t xml:space="preserve">uchwala się, co następ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§ 1. Przyjmuje się do realizacji Założenia do planu zaopatrzenia w ciepło, energię elektryczną i paliwa gazowe dla Miasta i Gminy Barlinek na lata 2015-2030</w:t>
      </w:r>
      <w:r>
        <w:rPr>
          <w:rStyle w:val="StrongEmphasis"/>
          <w:b w:val="false"/>
          <w:color w:val="000000"/>
        </w:rPr>
        <w:t xml:space="preserve">, </w:t>
      </w:r>
      <w:r>
        <w:rPr/>
        <w:t>stanowiące załącznik do niniejszej uchwał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08" w:firstLine="12"/>
        <w:jc w:val="both"/>
        <w:rPr/>
      </w:pPr>
      <w:r>
        <w:rPr>
          <w:color w:val="000000"/>
        </w:rPr>
        <w:t>§ 2. Wykonanie uchwały powierza się Burmistrzowi Barlin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§ 3. 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bowiązek przyjęcia uchwały w niniejszej sprawie wynika z art. 19 ust. 8 ustawy z dnia </w:t>
        <w:br/>
        <w:t xml:space="preserve">10 kwietnia 1997 roku Prawo energetyczne (Dz.U. z 2012, poz. 1059 ze zm), który mówi, iż </w:t>
      </w:r>
      <w:r>
        <w:rPr>
          <w:i/>
          <w:iCs/>
          <w:sz w:val="22"/>
          <w:szCs w:val="22"/>
        </w:rPr>
        <w:t>„Rada gminy uchwala założenia do planu zaopatrzenia w ciepło, energię elektryczną i paliwa gazowe, rozpatrując jednocześnie wnioski, zastrzeżenia i uwag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zgłoszone w czasie wyłożenia projektu założeń do publicznego wglądu.” </w:t>
      </w:r>
      <w:r>
        <w:rPr>
          <w:sz w:val="22"/>
          <w:szCs w:val="22"/>
        </w:rPr>
        <w:t>Zgodnie z zapisami art. 19 ustawy Prawo energetyczne, Burmistrz opracowuje projekt założeń do planu zaopatrzenia w ciepło, energię elektryczną i paliwa gazowe dla obszaru gminy, co najmniej na okres 15 lat i aktualizuje go, co najmniej raz na 3 la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rojekt założeń do planu zaopatrzenia w ciepło, energię elektryczną i paliwa gazowe dla Miasta i Gminy Barlinek na lata 2015-2030 został wyłożony do publicznego wglądu, zgodnie z art. 19 ust. 6 ustawy z dnia 10 kwietnia 1997 rok Prawo energetyczne. Do projektu nie wniesiono wniosków, zastrzeżeń oraz uwag. Dokument uzyskał również pozytywną opinię Zarządu Województwa Zachodniopomorskiego w zakresie koordynacji współpracy z innymi gminami oraz w zakresie zgodności z polityką energetyczną państwa (pismo WliT-1.7231.4.2015.MBR z dnia 18 marca 2015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48 ust. 1 oraz art. 49 ustawy z dnia 3 października 2008 r. o udostępnianiu informacji o środowisku i jego ochronie, udziale społeczeństwa w ochronie środowiska oraz o ocenach oddziaływania na środowisko (t.j.: Dz.U. 2013 poz. 1235, z poźn. zm.) po uzgodnieniu z Regionalnym Dyrektorem Ochrony Środowiska w Szczecinie (pismo znak WOPN-OS.410.35.2015.M z dnia 1 kwietnia 2015 r.) oraz Zachodniopomorskim Państwowym Wojewódzkim Inspektorem Sanitarnym w Szczecinie (pismo znak: NZNS.7040.1.6.2015 z dnia 25 marca 2015 r.), Burmistrz Barlinka poinformował o odstąpieniu od przeprowadzenia strategicznej oceny oddziaływania na środowisko dla „Projektu założeń do planu zaopatrzenia w ciepło, energię elektryczną i paliwa gazowe dla Miasta i Gminy Barlinek na lata 2015-2030.” 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Przyjęcie uchwałą </w:t>
      </w:r>
      <w:r>
        <w:rPr>
          <w:sz w:val="22"/>
          <w:szCs w:val="22"/>
        </w:rPr>
        <w:t xml:space="preserve">„Założeń do planu zaopatrzenia w ciepło, energię elektryczną i paliwa gazowe dla Miasta i Gminy Barlinek na lata 2015-2030” </w:t>
      </w:r>
      <w:r>
        <w:rPr>
          <w:color w:val="000000"/>
          <w:sz w:val="22"/>
          <w:szCs w:val="22"/>
        </w:rPr>
        <w:t xml:space="preserve">pozwoli na realizację inwestycji energetycznych zgodnych z aktualnymi planami rozwojowymi Miasta i </w:t>
      </w:r>
      <w:r>
        <w:rPr>
          <w:sz w:val="22"/>
          <w:szCs w:val="22"/>
        </w:rPr>
        <w:t xml:space="preserve">Gminy Barlinek </w:t>
      </w:r>
      <w:r>
        <w:rPr>
          <w:color w:val="000000"/>
          <w:sz w:val="22"/>
          <w:szCs w:val="22"/>
        </w:rPr>
        <w:t>przez wszystkie przedsiębiorstwa związane z tą branżą oraz na modernizację istniejących zasobów oraz pozyskiwania nowych źródeł energii. Działania te gwarantują zaspokojenie bieżących i przyszłych potrzeb energetycznych mieszkańców w sposób, który zapewni bezpieczeństwo, niezawodność dostaw, optymalizację kosztów zakupu oraz minimalizację zanieczyszczenia środowiska naturalnego.</w:t>
      </w:r>
    </w:p>
    <w:p>
      <w:pPr>
        <w:pStyle w:val="Domylni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iła:</w:t>
      </w:r>
    </w:p>
    <w:p>
      <w:pPr>
        <w:pStyle w:val="Normal"/>
        <w:jc w:val="both"/>
        <w:rPr/>
      </w:pPr>
      <w:r>
        <w:rPr/>
        <w:t>Magdalena Pali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lni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25:00Z</dcterms:created>
  <dc:creator>Palicka</dc:creator>
  <dc:description/>
  <cp:keywords/>
  <dc:language>en-US</dc:language>
  <cp:lastModifiedBy>Palicka</cp:lastModifiedBy>
  <cp:lastPrinted>2015-06-16T17:48:00Z</cp:lastPrinted>
  <dcterms:modified xsi:type="dcterms:W3CDTF">2015-06-16T15:49:00Z</dcterms:modified>
  <cp:revision>6</cp:revision>
  <dc:subject/>
  <dc:title>UCHWAŁA Nr …</dc:title>
</cp:coreProperties>
</file>