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2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łącznik Nr 1.</w:t>
            </w:r>
          </w:p>
        </w:tc>
      </w:tr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OFERTA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957"/>
      </w:tblGrid>
      <w:tr>
        <w:trPr>
          <w:trHeight w:val="74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P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ON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 (komórka)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egenda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szCs w:val="24"/>
        </w:rPr>
        <w:t xml:space="preserve">Gmina  Barlinek, 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Ul. Niepodległości 20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t>74 – 320 Barlinek</w:t>
        <w:br/>
      </w:r>
    </w:p>
    <w:p>
      <w:pPr>
        <w:pStyle w:val="Normal"/>
        <w:rPr/>
      </w:pPr>
      <w:r>
        <w:rPr>
          <w:szCs w:val="24"/>
        </w:rPr>
        <w:t>Nawiązując  do  ogłoszenia   na  Portalu  Urzędu  Zamówień  Publi</w:t>
      </w:r>
      <w:r>
        <w:rPr/>
        <w:t xml:space="preserve">cznych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81"/>
        <w:gridCol w:w="1155"/>
        <w:gridCol w:w="379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color w:val="FF0000"/>
                <w:szCs w:val="24"/>
                <w:u w:val="single"/>
              </w:rPr>
            </w:pPr>
            <w:r>
              <w:rPr>
                <w:rFonts w:cs="Cooper Black" w:ascii="Cooper Black" w:hAnsi="Cooper Black"/>
                <w:color w:val="FF0000"/>
                <w:szCs w:val="24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 d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Nr sprawy: ROSK.VI.271.1.2015. Ogłoszenie o zamówieniu - usługi w  trybie przetargu nieograniczonego na zadanie pod nazwą: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Dowóz i opieka w czasie przewozu dzieci niepełnosprawnych zamieszkałych na  terenie Gminy Barlinek do i z Niepublicznego Dziennego Ośrodka Rewalidacyjno Edukacyjno – Wychowawczego,  Niepublicznego  Przedszkola Specjalnego „Bratek” oraz Szkoły Przyspasabiającej do Pracy prowadzonych przez Stowarzyszenie Pomocy Dzieciom „Bratek” w Barlinku oraz  placówek oświatowych prowadzonych przez Gminę Barlinek na trasie dom – placówka,  placówka – dom  w terminie od dnia 01 września 2015 r. do dnia  30  czerwca 2018 r. we wszystkie dni  nauki  szkolnej, zgodnie z kalendarzem roku szkolnego 2015/2016, 2016/2017, 2017/2018 na podstawie rozkładu jazdy przekazanego przez Zamawiającego niezwłocznie po zawarciu umowy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Termin realizacji zamówienia: od dnia </w:t>
      </w:r>
      <w:r>
        <w:rPr>
          <w:b/>
          <w:szCs w:val="24"/>
        </w:rPr>
        <w:t>01 września 2015</w:t>
      </w:r>
      <w:r>
        <w:rPr>
          <w:szCs w:val="24"/>
        </w:rPr>
        <w:t xml:space="preserve"> r. do dnia </w:t>
      </w:r>
      <w:r>
        <w:rPr>
          <w:b/>
          <w:szCs w:val="24"/>
        </w:rPr>
        <w:t>30 czerwca 2018</w:t>
      </w:r>
      <w:r>
        <w:rPr>
          <w:szCs w:val="24"/>
        </w:rPr>
        <w:t xml:space="preserve"> r. we wszystkie dni nauki szkolnej, zgodnie z kalendarzem roku szkolnego 2015/2016, 2016/2017, 2017/2018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ferta cenowa – jedna cena na  trasy jak niżej.</w:t>
      </w:r>
    </w:p>
    <w:p>
      <w:pPr>
        <w:pStyle w:val="Normal"/>
        <w:jc w:val="both"/>
        <w:rPr/>
      </w:pPr>
      <w:r>
        <w:rPr>
          <w:szCs w:val="24"/>
        </w:rPr>
        <w:t xml:space="preserve">Trasy dowozu: dowożenie uczniów z miejsca zamieszkania do placówki, z placówki do miejsca zamieszkania (pełne określenie trasy dowozu w Specyfikacji Istotnych Warunków Zamówienia)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5067"/>
        <w:gridCol w:w="1381"/>
        <w:gridCol w:w="1383"/>
        <w:gridCol w:w="1394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Trasa dowozu uczniów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skrócony opis  trasy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Cena za 1 kilometr przelotowy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netto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atek Va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Cena brutto.</w:t>
            </w:r>
          </w:p>
        </w:tc>
      </w:tr>
      <w:tr>
        <w:trPr>
          <w:trHeight w:val="510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. Barlinek -  Łubianka – Barlinek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2. Barlinek – Osina  – Jaromierki – Żydowo – Płonno – Barlinek 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. Barlinek – Okunie – Rychnów – Moczkowo – Barlinek – Laskowo - Barlinek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ermin płatności faktur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 dn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 dni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*odpowiednie zaznaczyć „x”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hd w:fill="FFFFFF" w:val="clear"/>
        <w:jc w:val="both"/>
        <w:rPr/>
      </w:pPr>
      <w:r>
        <w:rPr>
          <w:b w:val="false"/>
          <w:i w:val="false"/>
          <w:sz w:val="24"/>
          <w:szCs w:val="24"/>
        </w:rPr>
        <w:t xml:space="preserve">Oświadczam, że znane są mi warunki przystąpienia do przetargu określone w specyfikacji istotnych warunków zamówienia oraz zdobyłem konieczne informacje potrzebne do właściwego wykonania zamówienia, to jest dokonałem własnym kosztem i staraniem objazdu poszczególnych tras celem sprawdzenia warunków związanych z wykonaniem usług będących przedmiotem zamówienia, zapoznałem się ze stanem dróg po których będzie wykonywana usługa dowożenia i odwozu dzieci niepełnosprawnych oraz potwierdzenia podanych przez zamawiającego parametrów trasy i nie wnoszę do niej zastrzeżeń.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świadczam, że zapoznałem się ze wzorem umowy, który jest częścią specyfikacji istotnych warunków zamówienia i zobowiązuję się w przypadku  wyboru mojej oferty  do zawarcia umowy na określonych w niej przez Zamawiającego warunkach 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dejmuję się wykonania zamówienia w terminie jak wyżej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b w:val="false"/>
          <w:i w:val="false"/>
          <w:sz w:val="24"/>
          <w:szCs w:val="24"/>
        </w:rPr>
        <w:t>Oświadczam, że firma moja spełnia wszystkie warunki określone w specyfikacji istotnych warunków zamówienia oraz zapisach zawartych w art. 22 ust. 1 i art. 24 pkt 1 ust. 2 i 3 ustawy Prawo zamówień publicznych oraz że złożyłem wszystkie wymagane dokumenty, potwierdzające spełnienie tych warunk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szCs w:val="24"/>
        </w:rPr>
        <w:t xml:space="preserve">Usługi objęte przetargiem  zamierzam wykonać transportem wyszczególnionym w załączniku </w:t>
      </w:r>
      <w:r>
        <w:rPr>
          <w:b/>
          <w:szCs w:val="24"/>
        </w:rPr>
        <w:t>nr 3</w:t>
      </w:r>
      <w:r>
        <w:rPr>
          <w:szCs w:val="24"/>
        </w:rPr>
        <w:t>, do specyfikacji istotnych warunków zamówienia. Pod groźbą odpowiedzialności karnej oświadczam, że załączone do oferty dokumenty opisują stan prawny i faktyczny, aktualny na dzień otwarcia ofert. Oferta zawiera ......... ponumerowane strony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Cs w:val="24"/>
        </w:rPr>
        <w:t>Do niniejszej oferty  załączam wymagane w specyfikacji istotnych warunków zamówienia  następujące dokumenty: W celu  potwierdzenia, że wykonawca posiada uprawnienia  do wykonywania określonej działalności lub czynności oraz  nie podlega wykluczeniu na podstawie art. 26 ustawy zamawiający żąda następujących dokumentów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 xml:space="preserve">oświadczenie o braku podstaw do wykluczenia, załącznika </w:t>
      </w:r>
      <w:r>
        <w:rPr>
          <w:b/>
          <w:szCs w:val="24"/>
        </w:rPr>
        <w:t xml:space="preserve">nr 2; 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>aktualnego odpisu  z właściwego rejestru lub z centralnej ewidencji i informacji o działalności gospodarczej, jeżeli odrębne przepisy wymagają wpisu do rejestru lub ewidencji, w celu wykazania braku podstaw do wykluczenia w oparciu o art.24 ust.1 pkt.2 ustawy wystawionego nie wcześniej  niż  6  miesięcy przed upływem terminu składania wniosków o dopuszczenie  do udziału w postępowaniu o udzielenie zamówienia  albo  składania ofert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aktualnego zaświadczenia właściwego naczelnika urzędu skarbowego potwierdzającego, że wykonawca  nie zalega  z opłaceniem  podatków, lub zaświadczenia, że uzyskał przewidziane prawem zwolnienie, odroczenie lub rozłożenie na raty zaległych płatności lub wstrzymania w całości wykonania  decyzji właściwego organu – wystawionego  nie 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aktualnego zaświadczenia właściwego oddziału Zakładu Ubezpieczeń Społecznych lub Kasy Rolniczego Ubezpieczenia Społecznego potwierdzającego, że wykonawca  nie zalega z opłaceniem składek na ubezpieczenia zdrowotne i społeczne, lub potwierdzenia, że uzyskał przewidziane prawem zwolnienie, odroczenie lub rozłożenie na raty zaległych płatności lub wstrzymanie w całości wykonania decyzji właściwego organu -  wystawionego  nie wcześniej niż 3 miesiące przed upływem terminu składania wniosków o dopuszczenie do udziału w postępowaniu o udzielenie zamówienia albo składania ofert;      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posiadanie uprawnień do wykonywania określonej działalności lub czynności, jeżeli przepisy prawa nakładają obowiązek ich posiadania, w szczególności koncesji, zezwolenia lub licencji  na podjęcie działalności gospodarczej w zakresie objętym  zamówieniem  publicznym. Zezwolenie na wykonywanie krajowego zarobkowego przewozu osób,  zgodnie z ustawą o transporcie drogowym z dnia </w:t>
      </w:r>
      <w:r>
        <w:rPr>
          <w:rStyle w:val="H2"/>
        </w:rPr>
        <w:t>6 września 2001 r</w:t>
      </w:r>
      <w:r>
        <w:rPr>
          <w:szCs w:val="24"/>
        </w:rPr>
        <w:t>. (</w:t>
      </w:r>
      <w:r>
        <w:rPr/>
        <w:t xml:space="preserve">Dz. U. z 2013 r. poz. 1414, </w:t>
      </w:r>
      <w:r>
        <w:rPr>
          <w:szCs w:val="24"/>
        </w:rPr>
        <w:t xml:space="preserve">z późn. zm) 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opis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oświadczenie, że osoby które będą uczestniczyć w wykonywaniu zamówienia, posiadają wymagane uprawnienia, jeżeli ustawy nakładają obowiązek posiadania takich uprawnień, to jest certyfikat kompetencji zawodowych w krajowym  transporcie drogowym  osób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opłaconej polisy, a w przypadku jej braku innego dokumentu potwierdzającego, że wykonawca jest ubezpieczony od odpowiedzialności cywilnej w zakresie prowadzenie działalności związanej z przedmiotem zamówie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wykaz pojazdów, którymi będzie realizowane zamówienie, oraz kserokopie ich dowodów rejestracyjnych z ważnym badaniem diagnostycznym środka transportu  przeznaczonego do przewozu dzieci niepełnosprawnych. Informacja o sprzęcie, załącznik </w:t>
      </w:r>
      <w:r>
        <w:rPr>
          <w:b/>
          <w:szCs w:val="24"/>
        </w:rPr>
        <w:t>nr 3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wykaz wykonanych a w przypadku świadczeń okresowych lub ciągłych również wykonywanych, głównie dostaw lub usług, w okresie ostatnich trzech lat przed upływem terminu składania ofert albo wniosków o dopuszczenie do udziału w postępowaniu, a jeżeli okres prowadzenia działalności jest krótszy – w tym okresie wraz z podaniem ich wartości, podmiotu, dat wykonania i podmiotów, na rzecz których dostawy lub usługi zostały wykonane, oraz załączeniem dowodu, czy zostały wykonane lub są wykonywane, załącznik </w:t>
      </w:r>
      <w:r>
        <w:rPr>
          <w:b/>
          <w:szCs w:val="24"/>
        </w:rPr>
        <w:t>nr 4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 xml:space="preserve">projekt umowy załącznik </w:t>
      </w:r>
      <w:r>
        <w:rPr>
          <w:b/>
          <w:szCs w:val="24"/>
        </w:rPr>
        <w:t>nr 5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Wszystkie wymienione dokumenty należy dołączyć  do oferty według podanej kolejności </w:t>
      </w:r>
      <w:r>
        <w:rPr>
          <w:b/>
          <w:szCs w:val="24"/>
        </w:rPr>
        <w:t>od numeru 1, do numeru 11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……………………………………………………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 xml:space="preserve">własnoręczny podpis wykonawcy pieczęć i data 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47" w:hanging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</w:rPr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wcity2">
    <w:name w:val="Tekst podstawowy wcięty 2"/>
    <w:basedOn w:val="Normal"/>
    <w:qFormat/>
    <w:pPr>
      <w:ind w:left="-1247" w:hanging="0"/>
      <w:jc w:val="center"/>
    </w:pPr>
    <w:rPr>
      <w:b/>
      <w:i/>
      <w:sz w:val="32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i/>
      <w:sz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2:00Z</dcterms:created>
  <dc:creator>ZEASZ  Barlinek</dc:creator>
  <dc:description/>
  <cp:keywords/>
  <dc:language>en-US</dc:language>
  <cp:lastModifiedBy>walaszczyk</cp:lastModifiedBy>
  <cp:lastPrinted>2015-06-26T11:40:00Z</cp:lastPrinted>
  <dcterms:modified xsi:type="dcterms:W3CDTF">2015-06-29T06:00:00Z</dcterms:modified>
  <cp:revision>59</cp:revision>
  <dc:subject/>
  <dc:title>ZATWIERDZAM                                                         Barlinek  dnia 26</dc:title>
</cp:coreProperties>
</file>