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5994" w:type="dxa"/>
        <w:jc w:val="left"/>
        <w:tblInd w:w="8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4"/>
      </w:tblGrid>
      <w:tr>
        <w:trPr/>
        <w:tc>
          <w:tcPr>
            <w:tcW w:w="5994" w:type="dxa"/>
            <w:tcBorders/>
          </w:tcPr>
          <w:p>
            <w:pPr>
              <w:pStyle w:val="Heading1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Załącznik   Nr 3,  do specyfikacji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  <w:sz w:val="32"/>
              </w:rPr>
            </w:pPr>
            <w:r>
              <w:rPr>
                <w:b/>
                <w:i w:val="false"/>
              </w:rPr>
              <w:t>Numer sprawy: ROSK.VI.271.1.2015</w:t>
            </w:r>
          </w:p>
        </w:tc>
      </w:tr>
    </w:tbl>
    <w:p>
      <w:pPr>
        <w:pStyle w:val="Heading1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1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Informacja:</w:t>
      </w:r>
    </w:p>
    <w:p>
      <w:pPr>
        <w:pStyle w:val="TextBody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Sprzęcie  technicznym  niezbędnym do wykonania  zamówienia. Wielkość pojazdu musi być dostosowana do liczby przewożonych uczniów, oraz spełniać warunki określone w ustawie Prawo o ruchu drogowym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105"/>
      </w:tblGrid>
      <w:tr>
        <w:trPr>
          <w:trHeight w:val="65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Nazwa  wykonawcy.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Adres wykonawcy.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NIP 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REGON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Numer telefonu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159"/>
        <w:gridCol w:w="3637"/>
        <w:gridCol w:w="336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środka transportu (autobusu) numer rejestracyjny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produkcj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techniczny pojazdu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rPr/>
      </w:pPr>
      <w:r>
        <w:rPr>
          <w:sz w:val="28"/>
          <w:shd w:fill="FFFFFF" w:val="clear"/>
        </w:rPr>
        <w:t>Ilość autobusów: trzy autobusy  na  trzy trasy.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Każdy autobus  należy opisać w oddzielnej pozycji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własnoręczny  podpis wykonawcy, pieczęć, data)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6:00Z</dcterms:created>
  <dc:creator>Czesio</dc:creator>
  <dc:description/>
  <cp:keywords/>
  <dc:language>en-US</dc:language>
  <cp:lastModifiedBy>walaszczyk</cp:lastModifiedBy>
  <cp:lastPrinted>2015-06-26T11:33:00Z</cp:lastPrinted>
  <dcterms:modified xsi:type="dcterms:W3CDTF">2015-06-26T12:25:00Z</dcterms:modified>
  <cp:revision>7</cp:revision>
  <dc:subject/>
  <dc:title>Załącznik Nr 3 do specyfikacji</dc:title>
</cp:coreProperties>
</file>