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w w:val="104"/>
          <w:sz w:val="24"/>
          <w:szCs w:val="24"/>
        </w:rPr>
        <w:t>Porozumienie Nr…………………………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szCs w:val="24"/>
        </w:rPr>
        <w:t xml:space="preserve">zawarte w dniu ………..października 2015 roku w Barlinku 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ędzy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atem Myśliborskim z siedzibą przy ul. Spokojnej 13, 74-300 Myślibórz, reprezentowanym przez Zarząd Powiatu w Myśliborzu w osobach Pana Arkadiusza Janowicza Starosty Myśliborskiego i Pani Danuty Patkowskiej Wicestarosty Myśliborskieg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Powiatem Choszczeńskim z siedzibą przy ul. Nadbrzeżnej 2, 73-200 Choszczno reprezentowanym przez Zarząd Powiatu w Choszcznie w osobach Pana Adama Andriaszkiewicza Starosty Choszczeńskiego i Pani Wioletty Kaszak Wicestarosty Choszczeńskieg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Gminą Barlinek z siedzibą przy ul. Niepodległości 20, 74-320 Barlinek, reprezentowaną przez Pana Dariusza Zielińskiego Burmistrza Barlink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Gminą Choszczno z siedzibą przy ul. Wolności 24, 73-200 Choszczno reprezentowaną przez Pana Roberta Adamczyka Burmistrza Choszczna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Gminą Dębno z siedzibą przy ul. Piłsudskiego 5, 74-400 Dębno, reprezentowaną przez Pana Piotra Downara Burmistrza Dębn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Gminą Myślibórz z siedzibą przy ul. Rynek im J. Pawła II 1 74-300 Myślibórz, reprezentowaną przez Pana Piotra Sobolewskiego Burmistrza Miasta i Gminy Myślibórz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Gminą Pełczyce z siedzibą przy ul. Rynek Bursztynowy 2, 73-260 Pełczyce, reprezentowaną przez Pana Mirosława Kluka Burmistrza Pełczyc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miną Trzcińsko Zdrój z siedzibą przy ul. Rynek 15, 74-510 Trzcińsko Zdrój, reprezentowaną przez Pana Zbigniewa Kitlasa Burmistrza Gminy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ch dalej </w:t>
      </w:r>
      <w:r>
        <w:rPr>
          <w:cap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artnerami </w:t>
      </w:r>
      <w:r>
        <w:rPr>
          <w:sz w:val="24"/>
          <w:szCs w:val="24"/>
        </w:rPr>
        <w:t>w sprawie wspólnej realizacji Projektu zintegrowanego pn. „Kontrakt Samorządowy – Lider Pojezierzy” dalej zwanego Projektem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autoSpaceDE w:val="fals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Użyte w porozumieniu określenia oznaczaj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obszar Kontraktu Samorządowego </w:t>
      </w:r>
      <w:r>
        <w:rPr>
          <w:rFonts w:eastAsia="Calibri"/>
          <w:bCs/>
          <w:iCs/>
          <w:sz w:val="24"/>
          <w:szCs w:val="24"/>
          <w:lang w:eastAsia="en-US"/>
        </w:rPr>
        <w:t>(dalej: OKS)</w:t>
      </w:r>
      <w:r>
        <w:rPr>
          <w:rFonts w:eastAsia="Calibri"/>
          <w:b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– terytorium, wskazane w Koncepcji Kontraktu Samorządowego, obejmując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Powiat Myślibors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Powiat Choszczeńs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Gminę Barlinek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ab/>
        <w:t xml:space="preserve">Gminę Choszczno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Gminę Dębn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Gminę Myślibórz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Gminę Pełczyc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Gminę Trzcińsko Zdró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Koncepcja Kontraktu Samorządowego </w:t>
      </w:r>
      <w:r>
        <w:rPr>
          <w:rFonts w:eastAsia="Calibri"/>
          <w:bCs/>
          <w:iCs/>
          <w:sz w:val="24"/>
          <w:szCs w:val="24"/>
          <w:lang w:eastAsia="en-US"/>
        </w:rPr>
        <w:t>(dalej: KKS)</w:t>
      </w:r>
      <w:r>
        <w:rPr>
          <w:rFonts w:eastAsia="Calibri"/>
          <w:b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 xml:space="preserve">– dokument o charakterze strategicznym będący analizą potrzeb, barier oraz potencjałów OKS oraz określający na ich podstawie kluczowe branże gospodarcze, cele rozwojowe, a także Projekty priorytetowe niezbędne dla osiągnięcia tych celów, przygotowany w odpowiedzi na ogłoszony przez Instytucję Zarządzającą konkurs w ramach RPO WZ, KKS stanowi uproszczony wniosek o dofinansowanie zawierający koncepcję Projektu zintegrowanego w rozumieniu art. 32 ust. 1 ustawy z dnia 11 lipca 2014 r. o zasadach realizacji programów polityki spójności finansowanych w perspektywie finansowej 2014 – 2020 </w:t>
      </w:r>
      <w:r>
        <w:rPr>
          <w:sz w:val="22"/>
          <w:szCs w:val="22"/>
        </w:rPr>
        <w:t>(Dz. U. z 2014 r., poz. 1146 ze zm.)</w:t>
      </w:r>
      <w:r>
        <w:rPr>
          <w:rFonts w:eastAsia="Calibri"/>
          <w:iCs/>
          <w:sz w:val="24"/>
          <w:szCs w:val="24"/>
          <w:lang w:eastAsia="en-US"/>
        </w:rPr>
        <w:t xml:space="preserve"> (dalej: ustawa wdrożeniow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Kontrakt Samorządowy </w:t>
      </w:r>
      <w:r>
        <w:rPr>
          <w:rFonts w:eastAsia="Calibri"/>
          <w:bCs/>
          <w:iCs/>
          <w:sz w:val="24"/>
          <w:szCs w:val="24"/>
          <w:lang w:eastAsia="en-US"/>
        </w:rPr>
        <w:t>(dalej: KS)</w:t>
      </w:r>
      <w:r>
        <w:rPr>
          <w:rFonts w:eastAsia="Calibri"/>
          <w:b/>
          <w:bCs/>
          <w:iCs/>
          <w:sz w:val="24"/>
          <w:szCs w:val="24"/>
          <w:lang w:eastAsia="en-US"/>
        </w:rPr>
        <w:t xml:space="preserve"> - </w:t>
      </w:r>
      <w:r>
        <w:rPr>
          <w:rFonts w:eastAsia="Calibri"/>
          <w:iCs/>
          <w:sz w:val="24"/>
          <w:szCs w:val="24"/>
          <w:lang w:eastAsia="en-US"/>
        </w:rPr>
        <w:t xml:space="preserve"> porozumienie zawierane pomiędzy Samorządem Województwa, a Partnerami odpowiedzialnymi z przygotowanie Projektów priorytetowych i ich późniejszą realizację, KS będzie zawierany po pierwszym etapie oceny (Preselekcji) i będzie umożliwiał dofinansowanie ze środków RPO WZ Projektów priorytetowych ujętych w KKS,  które zostaną wybrane do dofinansowania, ostateczna decyzja o dofinansowaniu poszczególnych Projektów priorytetowych zostanie podjęta po przeprowadzeniu drugiego etapu oceny, w ramach, którego zostaną zweryfikowane wnioski o dofinansowanie dla Projektów priorytetow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RPO WZ 2014-2020 </w:t>
      </w:r>
      <w:r>
        <w:rPr>
          <w:rFonts w:eastAsia="Calibri"/>
          <w:iCs/>
          <w:sz w:val="24"/>
          <w:szCs w:val="24"/>
          <w:lang w:eastAsia="en-US"/>
        </w:rPr>
        <w:t>– Regionalny Program Operacyjny Województwa Zachodniopomorskiego 2014-2020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Instytucja Zarządzająca </w:t>
      </w:r>
      <w:r>
        <w:rPr>
          <w:rFonts w:eastAsia="Calibri"/>
          <w:bCs/>
          <w:iCs/>
          <w:sz w:val="24"/>
          <w:szCs w:val="24"/>
          <w:lang w:eastAsia="en-US"/>
        </w:rPr>
        <w:t>(dalej: IZ RPO WZ</w:t>
      </w:r>
      <w:r>
        <w:rPr>
          <w:rFonts w:eastAsia="Calibri"/>
          <w:iCs/>
          <w:sz w:val="24"/>
          <w:szCs w:val="24"/>
          <w:lang w:eastAsia="en-US"/>
        </w:rPr>
        <w:t>) – Instytucja Zarządzająca Regionalnym Programem Operacyjnym Województwa Zachodniopomorskiego 2014-2020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dokument określający formę przygotowania i realizacji KKS </w:t>
      </w:r>
      <w:r>
        <w:rPr>
          <w:rFonts w:eastAsia="Calibri"/>
          <w:iCs/>
          <w:sz w:val="24"/>
          <w:szCs w:val="24"/>
          <w:lang w:eastAsia="en-US"/>
        </w:rPr>
        <w:t>– niniejsze Porozumieni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działanie RPO WZ 2014-2020 </w:t>
      </w:r>
      <w:r>
        <w:rPr>
          <w:rFonts w:eastAsia="Calibri"/>
          <w:iCs/>
          <w:sz w:val="24"/>
          <w:szCs w:val="24"/>
          <w:lang w:eastAsia="en-US"/>
        </w:rPr>
        <w:t>– jednostka, na które podzielony został RPO WZ 2014-2020 w ramach Szczegółowego Opisu Osi Priorytetow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Lider Kontraktu Samorządowego </w:t>
      </w:r>
      <w:r>
        <w:rPr>
          <w:rFonts w:eastAsia="Calibri"/>
          <w:bCs/>
          <w:iCs/>
          <w:sz w:val="24"/>
          <w:szCs w:val="24"/>
          <w:lang w:eastAsia="en-US"/>
        </w:rPr>
        <w:t>(dalej: Lider)</w:t>
      </w:r>
      <w:r>
        <w:rPr>
          <w:rFonts w:eastAsia="Calibri"/>
          <w:b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 xml:space="preserve">– jeden z Partnerów, reprezentujący pozostałych – obowiązki i uprawnienia Lidera zostały określone w § 4 Porozumienia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Projekt zintegrowany pn. „Kontrakt Samorządowy – Lider Pojezierzy” </w:t>
      </w:r>
      <w:r>
        <w:rPr>
          <w:rFonts w:eastAsia="Calibri"/>
          <w:iCs/>
          <w:sz w:val="24"/>
          <w:szCs w:val="24"/>
          <w:lang w:eastAsia="en-US"/>
        </w:rPr>
        <w:t>to wszystkie Projekty priorytetowe ujęte w KKS powiązane ze sobą tematycznie w ramach wspólnych progospodarczych celów rozwojowych wskazanych w KKS jakie mają zostać osiągnięte dzięki ich realizacj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Projekt priorytetowy </w:t>
      </w:r>
      <w:r>
        <w:rPr>
          <w:sz w:val="24"/>
          <w:szCs w:val="24"/>
        </w:rPr>
        <w:t>- projekt, którego celem jest realizacja celu szczegółowo opisanego we wniosku o dofinansowanie, a w konsekwencji realizacja celu Projektu zintegrowanego wskazanego w KKS; planowany do realizacji w ramach działań RPO WZ 2014-2020 dedykowanych Kontraktowi Samorządowemu. Strony ustalają, iż dofinansowanie Projektu priorytetowego będzie przedmiotem odrębnej umowy o dofinansowanie Projektu ze środków pochodzących z Europejskiego Funduszu Rozwoju Regionalnego lub Europejskiego Funduszu Społecznego między beneficjentem, a Województwem Zachodniopomorskim, o której mowa w art. 2 pkt. 26 ustawy wdrożeniowe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Rozporządzenie ogólne </w:t>
      </w:r>
      <w:r>
        <w:rPr>
          <w:sz w:val="24"/>
          <w:szCs w:val="24"/>
        </w:rPr>
        <w:t>- Rozporządzenie Parlamentu Europejskiego i Rady (UE) nr 1303/2013 z dnia 17 grudnia 2013r. ustanawiającego wspólne przepisy dotyczące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Europejskiego Funduszu Rozwoju Regionalnego, Europejskiego Funduszu Społecznego, Funduszu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Spójności, Europejskiego Funduszu Rolnego na rzecz Rozwoju Obszarów Wiejskich oraz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Europejskiego Funduszu Morskiego i Rybackiego oraz ustanawiającego przepisy ogólne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dotyczące Europejskiego Funduszu Rozwoju Regionalnego, Europejskiego Funduszu Społecznego,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Funduszu Spójności i Europejskiego Funduszu Morskiego i Rybackiego oraz uchylającego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rozporządzenie Rady (WE) nr 1083/2006 (Dz. Urz. UE L 347 z 20.12.2013)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autoSpaceDE w:val="fals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Porozumienie  zostaje zawarte w następujących celach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/>
      </w:pPr>
      <w:r>
        <w:rPr>
          <w:sz w:val="24"/>
          <w:szCs w:val="24"/>
        </w:rPr>
        <w:t>przygotowania i realizacji projektu zintegrowan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sz w:val="24"/>
          <w:szCs w:val="24"/>
        </w:rPr>
        <w:t>przygotowania i realizacji Projektów priorytetowych objętych KS wybranych w ramach pierwszego etapu konkursu nr RPZP.KS-IZ.00-32-001/15 ogłoszonego przez Instytucję Zarządzając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osiągnięcia rezultatów realizacji Projektów priorytetowych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zapewnienia zgodnej współpracy pomiędzy Partnerami na rzecz osiągnięcia progospodarczych celów rozwojowych wskazanych w KKS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sz w:val="24"/>
          <w:szCs w:val="24"/>
        </w:rPr>
        <w:t xml:space="preserve">Partnerzy zgodnie oświadczają, że KS dotyczy realizacji Projektu zintegrowanego, co oznacza, że wszystkie objęte nim Projekty priorytetowe są ściśle ze sobą powiązane i dzięki temu wszystkie razem prowadzą do osiągnięcia progospodarczych celów rozwojowych wskazanych w KKS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sz w:val="24"/>
          <w:szCs w:val="24"/>
        </w:rPr>
        <w:t xml:space="preserve">Partnerzy są świadomi wzajemnej zależności pomiędzy Projektami priorytetowymi oraz świadomi tego, że niezrealizowanie lub nienależyte zrealizowanie jednego z Projektów priorytetowych rodzi negatywne skutki dla całego KS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sz w:val="24"/>
          <w:szCs w:val="24"/>
        </w:rPr>
        <w:t>Partnerzy oświadczają, że zawierając KS są świadomi, że niezrealizowanie lub nienależyte zrealizowanie chociażby jednego z Projektów priorytetowych może prowadzić do rozwiązania całego KS,  a w konsekwencji również do rozwiązania umów o dofinansowanie lub porozumień o dofinansowanie dotyczących poszczególnych Projektów priorytetowych, zawartych przez Partnerów z Samorządem Województwa/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IZ RPO WZ.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nerzy, ze swego grona, wyznaczają Gminę Barlinek jako Lidera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nerzy upoważniają Lidera do ich reprezentowania, w tym podpisania KKS, prowadzenia wszelkiej korespondencji z IZ RPO </w:t>
      </w:r>
      <w:r>
        <w:rPr>
          <w:rFonts w:eastAsia="Calibri"/>
          <w:iCs/>
          <w:sz w:val="24"/>
          <w:szCs w:val="24"/>
          <w:lang w:eastAsia="en-US"/>
        </w:rPr>
        <w:t xml:space="preserve">oraz do występowania w ich imieniu w przypadku składania </w:t>
      </w:r>
      <w:r>
        <w:rPr>
          <w:rFonts w:eastAsia="Calibri"/>
          <w:iCs/>
          <w:color w:val="000000"/>
          <w:sz w:val="24"/>
          <w:szCs w:val="24"/>
          <w:lang w:eastAsia="en-US"/>
        </w:rPr>
        <w:t>protestu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owiązki Lidera </w:t>
      </w:r>
      <w:r>
        <w:rPr>
          <w:iCs/>
          <w:sz w:val="24"/>
          <w:szCs w:val="24"/>
        </w:rPr>
        <w:t xml:space="preserve">w całym okresie aplikowania i realizacji KS, czyli </w:t>
      </w:r>
      <w:r>
        <w:rPr>
          <w:sz w:val="24"/>
          <w:szCs w:val="24"/>
        </w:rPr>
        <w:t>do dnia upływu okresu trwałości, o którym mowa w art. 71 rozporządzenia ogólnego, wszystkich Projektów priorytetowych obejmuj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 xml:space="preserve">koordynację przygotowania KKS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koordynację przepływu informacji niezbędnych w procesie monitorowania, sprawozdawczości i promocji KK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 xml:space="preserve">monitoring realizacji KS, monitoring stanu przygotowania i realizacji KKS i Projektów priorytetowych zgodnie zasadami w zakresie sprawozdawczości określonymi przez IZ RP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bieżące kontakty z IZ RPO WZ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57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Partnerzy zobowiązują się zapewnić sprawne działania Lidera na potrzeby realizacji K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Partnerzy zobowiązują się do przekazywania Liderowi wszelkich informacji niezbędnych do zapewnienia sprawnego systemu monitoringu KS, zgodnie z zasadami, o których mowa w ust. 3 pkt 3.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wiązki Partnerów obejmują w szczególności: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złożenie pełnych dokumentacji aplikacyjnych Projektów priorytetowych określonych w KKS, w odpowiedzi na wezwanie IZ RO WZ, w terminie wskazanym przez IZ RPO WZ i spełnienia przez te projekty wszystkich kryteriów wyboru określonych dla danego Działania RPO WZ 2014-2020;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idłową realizację Projektów priorytetowych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dzień podpisania Porozumienia termin, o którym mowa w ust. 1 pkt 1 został określony przez IZ RPO na dzień 31 sierpnia 2016 r., ostatecznie zostanie on określony w KS. Partnerzy oświadczają, że zmiana przez IZ RPO terminu, o którym mowa w ust. 1 pkt 1 traktowana będzie jak zmiana ust. 1 pkt 1 Porozumienia bez konieczności sporządzania aneks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koszty związane z przygotowaniem i realizację Projektów priorytetowych Partnerzy pokrywają indywidualnie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>Partnerzy oświadczają, że w przypadku określonym w § 3 ust. 3, konsekwencje finansowe ponoszone przez każdego z Partnerów zostaną określone w formie Aneksu do niniejszego Porozumienia przed podpisaniem KS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353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nerzy pokryją koszty zarządzania KS przez Lidera. 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szty zarządzania zostaną określone w odrębnej umowie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ozumienie zawarte jest do dnia upływu okresu trwałości, o którym mowa w art. 71 rozporządzenia ogólnego, wszystkich Projektów priorytetowych. 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rozumienie wygasa w przypadku niepodpisania KS.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sprawach nieuregulowanych stosuje się przepisy prawa powszechnie obowiązującego.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la swojej ważności niniejsze porozumienie wymaga zgody organu uchwałodawczego właściwej jednostki samorządu terytorialnego wyrażonej w formie uchwały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410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y</w:t>
            </w:r>
          </w:p>
        </w:tc>
      </w:tr>
      <w:tr>
        <w:trPr>
          <w:trHeight w:val="410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720"/>
              <w:ind w:left="3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rząd Powiatu Myśliborskiego..………….……………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72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rząd Powiatu Choszczeńskiego..…………..…………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72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Barlinka………………………………….....……………………………….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Choszczna…………...………………………………………………………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Dębna…………………………….……..……...............................................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Myśliborza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/>
            </w:pPr>
            <w:r>
              <w:rPr>
                <w:sz w:val="24"/>
                <w:szCs w:val="24"/>
              </w:rPr>
              <w:t>Burmistrz Pełczyc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/>
            </w:pPr>
            <w:r>
              <w:rPr>
                <w:sz w:val="24"/>
                <w:szCs w:val="24"/>
              </w:rPr>
              <w:t>Burmistrz Gminy Trzcińsko Zdrój………………..……………………………….……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540" w:firstLine="708"/>
        <w:outlineLvl w:val="0"/>
        <w:rPr/>
      </w:pPr>
      <w:r>
        <w:rPr>
          <w:sz w:val="24"/>
          <w:szCs w:val="24"/>
        </w:rPr>
        <w:tab/>
      </w:r>
      <w:r>
        <w:rPr>
          <w:b/>
          <w:bCs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  <w:i w:val="false"/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trike w:val="false"/>
      <w:dstrike w:val="false"/>
      <w:color w:val="000000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b w:val="false"/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trike w:val="false"/>
      <w:dstrike w:val="false"/>
      <w:color w:val="000000"/>
    </w:rPr>
  </w:style>
  <w:style w:type="character" w:styleId="WW8Num45z0">
    <w:name w:val="WW8Num4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>
      <w:widowControl w:val="false"/>
      <w:spacing w:lineRule="atLeast" w:line="360"/>
      <w:jc w:val="both"/>
      <w:textAlignment w:val="baseline"/>
    </w:pPr>
    <w:rPr>
      <w:sz w:val="24"/>
      <w:szCs w:val="24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20:00Z</dcterms:created>
  <dc:creator>mickiewicz</dc:creator>
  <dc:description/>
  <cp:keywords/>
  <dc:language>en-US</dc:language>
  <cp:lastModifiedBy>mickiewicz</cp:lastModifiedBy>
  <cp:lastPrinted>2015-10-06T08:40:00Z</cp:lastPrinted>
  <dcterms:modified xsi:type="dcterms:W3CDTF">2015-10-06T07:32:00Z</dcterms:modified>
  <cp:revision>5</cp:revision>
  <dc:subject/>
  <dc:title>UMOWA NR RI</dc:title>
</cp:coreProperties>
</file>