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76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do Uchwały                /              /15</w:t>
      </w:r>
    </w:p>
    <w:p>
      <w:pPr>
        <w:pStyle w:val="Normal"/>
        <w:autoSpaceDE w:val="false"/>
        <w:spacing w:lineRule="auto" w:line="276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jmiku Województwa Zachodniopomorskiego </w:t>
      </w:r>
    </w:p>
    <w:p>
      <w:pPr>
        <w:pStyle w:val="Normal"/>
        <w:spacing w:lineRule="auto" w:line="276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 dnia                                   2015 r. 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ogram współpracy Województwa Zachodniopomorskiego </w:t>
        <w:br/>
        <w:t xml:space="preserve">z organizacjami pozarządowymi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raz podmiotami prowadzącymi działalność pożytku publicznego </w:t>
      </w:r>
    </w:p>
    <w:p>
      <w:pPr>
        <w:pStyle w:val="Normal"/>
        <w:spacing w:lineRule="auto" w:line="276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b/>
        </w:rPr>
        <w:t>na rok 2016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tęp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dnym z podstawowych zadań samorządu województwa jest budowanie programu rozwoju regionu i jego realizacja. Narzędziem służącym do realizacji tych zadań jest Strategia Rozwoju Województwa Zachodniopomorskiego wraz z wojewódzkimi programami. Dokumenty określają zasadnicze kierunki oraz metody działania pozwalające na zwiększenie tempa rozwoju województwa. W oparciu o nie Samorząd Województwa Zachodniopomorskiego podejmuje działania na rzecz społeczności województwa. Działania te mają na celu rozwiązywanie problemów o charakterze społeczno – gospodarczym oraz zaspokajanie zbiorowych potrzeb mieszkańców regionu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 xml:space="preserve">Samorząd Województwa realizuje swoje zadania również poprzez kształtowanie rozwoju społeczności lokalnych. Funkcje te Województwo realizuje we współpracy z organizacjami pozarządowymi </w:t>
        <w:br/>
        <w:t>i podmiotami prowadzącymi działalność pożytku publicznego, skupiającymi aktywnych i wrażliwych na sprawy społeczne obywateli danego środowiska, na podstawie uchwalanego corocznie „Programu współpracy Województwa Zachodniopomorskiego z organizacjami pozarządowymi i podmiotami prowadzącymi działalność pożytku publicznego”.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ierując się zasadami współpracy, projekt Programu poddano konsultacjom z Zachodniopomorską Radą Działalności Pożytku Publicznego oraz organizacjami pozarządowymi i podmiotami, o których mowa </w:t>
        <w:br/>
        <w:t>w art. 3 ust. 3 ustawy o działalności pożytku publicznego i o wolontariacie. Podczas opracowywania Programu analizowano również opinie zgłoszone przez te podmioty podczas corocznego otwartego spotkania z organizacjami pozarządowymi oraz analizę współpracy komórek organizacyjnych Urzędu Marszałkowskiego Województwa Zachodniopomorskiego z organizacjami pozarządowymi i podmiotami prowadzącymi działalność pożytku publicznego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</w:t>
      </w:r>
      <w:r>
        <w:rPr>
          <w:rFonts w:cs="Arial" w:ascii="Arial" w:hAnsi="Arial"/>
          <w:b/>
          <w:sz w:val="20"/>
          <w:szCs w:val="20"/>
        </w:rPr>
        <w:t>§ 1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stanowienia ogólne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1. Ilekroć w niniejszym programie jest mowa o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Arial" w:hAnsi="Arial"/>
          <w:b/>
          <w:sz w:val="20"/>
          <w:szCs w:val="20"/>
        </w:rPr>
        <w:t>Programie</w:t>
      </w:r>
      <w:r>
        <w:rPr>
          <w:rFonts w:cs="Arial" w:ascii="Arial" w:hAnsi="Arial"/>
          <w:sz w:val="20"/>
          <w:szCs w:val="20"/>
        </w:rPr>
        <w:t xml:space="preserve"> - należy przez to rozumieć Program współpracy Województwa Zachodniopomorskiego </w:t>
        <w:br/>
        <w:t>z organizacjami pozarządowymi oraz podmiotami prowadzącymi działalność pożytku publicznego na rok 2014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stawie</w:t>
      </w:r>
      <w:r>
        <w:rPr>
          <w:rFonts w:cs="Arial" w:ascii="Arial" w:hAnsi="Arial"/>
          <w:sz w:val="20"/>
          <w:szCs w:val="20"/>
        </w:rPr>
        <w:t xml:space="preserve"> - należy przez to rozumieć ustawę z dnia 24 kwietnia 2003 r. o działalności pożytku publicznego i o wolontariacie </w:t>
      </w:r>
      <w:r>
        <w:rPr>
          <w:rFonts w:cs="Arial" w:ascii="Arial" w:hAnsi="Arial"/>
          <w:bCs/>
          <w:sz w:val="20"/>
          <w:szCs w:val="20"/>
        </w:rPr>
        <w:t>(Dz. U. z 2014 r. poz. 1118, z późn. zm.)</w:t>
      </w:r>
      <w:r>
        <w:rPr>
          <w:rFonts w:cs="Arial" w:ascii="Arial" w:hAnsi="Arial"/>
          <w:sz w:val="20"/>
          <w:szCs w:val="20"/>
        </w:rPr>
        <w:t xml:space="preserve">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Arial" w:hAnsi="Arial"/>
          <w:b/>
          <w:sz w:val="20"/>
          <w:szCs w:val="20"/>
        </w:rPr>
        <w:t>organizacjach</w:t>
      </w:r>
      <w:r>
        <w:rPr>
          <w:rFonts w:cs="Arial" w:ascii="Arial" w:hAnsi="Arial"/>
          <w:sz w:val="20"/>
          <w:szCs w:val="20"/>
        </w:rPr>
        <w:t xml:space="preserve"> - należy przez to rozumieć organizacje pozarządowe oraz podmioty prowadzące działalność pożytku publicznego, o których mowa w art. 3 ust. 3 ustawy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Arial" w:hAnsi="Arial"/>
          <w:b/>
          <w:sz w:val="20"/>
          <w:szCs w:val="20"/>
        </w:rPr>
        <w:t>Województwie</w:t>
      </w:r>
      <w:r>
        <w:rPr>
          <w:rFonts w:cs="Arial" w:ascii="Arial" w:hAnsi="Arial"/>
          <w:sz w:val="20"/>
          <w:szCs w:val="20"/>
        </w:rPr>
        <w:t xml:space="preserve"> - należy przez to rozumieć Samorząd Województwa Zachodniopomorskiego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województwie </w:t>
      </w:r>
      <w:r>
        <w:rPr>
          <w:rFonts w:cs="Arial" w:ascii="Arial" w:hAnsi="Arial"/>
          <w:sz w:val="20"/>
          <w:szCs w:val="20"/>
        </w:rPr>
        <w:t>- należy przez to rozumieć województwo zachodniopomorskie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jmiku</w:t>
      </w:r>
      <w:r>
        <w:rPr>
          <w:rFonts w:cs="Arial" w:ascii="Arial" w:hAnsi="Arial"/>
          <w:sz w:val="20"/>
          <w:szCs w:val="20"/>
        </w:rPr>
        <w:t xml:space="preserve"> - należy przez to rozumieć Sejmik Województwa Zachodniopomorskiego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Zarządzie Województwa</w:t>
      </w:r>
      <w:r>
        <w:rPr>
          <w:rStyle w:val="StrongEmphasis"/>
          <w:rFonts w:cs="Arial" w:ascii="Arial" w:hAnsi="Arial"/>
          <w:b w:val="false"/>
          <w:sz w:val="20"/>
          <w:szCs w:val="20"/>
        </w:rPr>
        <w:t xml:space="preserve"> - należy przez to rozumieć Zarząd Województwa Zachodniopomorskiego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Arial" w:hAnsi="Arial"/>
          <w:b/>
          <w:sz w:val="20"/>
          <w:szCs w:val="20"/>
        </w:rPr>
        <w:t>Urzędzie</w:t>
      </w:r>
      <w:r>
        <w:rPr>
          <w:rFonts w:cs="Arial" w:ascii="Arial" w:hAnsi="Arial"/>
          <w:sz w:val="20"/>
          <w:szCs w:val="20"/>
        </w:rPr>
        <w:t xml:space="preserve"> - należy przez to rozumieć Urząd Marszałkowski Województwa Zachodniopomorskiego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ZRDPP – </w:t>
      </w:r>
      <w:r>
        <w:rPr>
          <w:rFonts w:cs="Arial" w:ascii="Arial" w:hAnsi="Arial"/>
          <w:sz w:val="20"/>
          <w:szCs w:val="20"/>
        </w:rPr>
        <w:t>należy przez to rozumieć Zachodniopomorską Radę Działalności Pożytku Publicznego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komórkach organizacyjnych – </w:t>
      </w:r>
      <w:r>
        <w:rPr>
          <w:rFonts w:cs="Arial" w:ascii="Arial" w:hAnsi="Arial"/>
          <w:sz w:val="20"/>
          <w:szCs w:val="20"/>
        </w:rPr>
        <w:t>należy przez to rozumieć Wydziały i Biura Urzędu Marszałkowskiego Województwa Zachodniopomorskiego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Arial" w:hAnsi="Arial"/>
          <w:b/>
          <w:sz w:val="20"/>
          <w:szCs w:val="20"/>
        </w:rPr>
        <w:t>konkursie</w:t>
      </w:r>
      <w:r>
        <w:rPr>
          <w:rFonts w:cs="Arial" w:ascii="Arial" w:hAnsi="Arial"/>
          <w:sz w:val="20"/>
          <w:szCs w:val="20"/>
        </w:rPr>
        <w:t xml:space="preserve"> - należy przez to rozumieć otwarty konkurs ofert, o którym mowa w art. 11 ust. 2 ustawy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Arial" w:hAnsi="Arial"/>
          <w:b/>
          <w:sz w:val="20"/>
          <w:szCs w:val="20"/>
        </w:rPr>
        <w:t>dotacji</w:t>
      </w:r>
      <w:r>
        <w:rPr>
          <w:rFonts w:cs="Arial" w:ascii="Arial" w:hAnsi="Arial"/>
          <w:sz w:val="20"/>
          <w:szCs w:val="20"/>
        </w:rPr>
        <w:t xml:space="preserve"> - należy przez to rozumieć dotację w rozumieniu ustawy z dnia 27 sierpnia 2009 r. </w:t>
        <w:br/>
        <w:t>o finansach publicznych (</w:t>
      </w:r>
      <w:r>
        <w:rPr>
          <w:rFonts w:cs="Arial" w:ascii="Arial" w:hAnsi="Arial"/>
          <w:bCs/>
          <w:sz w:val="20"/>
          <w:szCs w:val="20"/>
        </w:rPr>
        <w:t>Dz. U. z 2013 r., poz. 885, z późn. zm.)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 xml:space="preserve">zadaniu publicznym - </w:t>
      </w:r>
      <w:r>
        <w:rPr>
          <w:rStyle w:val="StrongEmphasis"/>
          <w:rFonts w:cs="Arial" w:ascii="Arial" w:hAnsi="Arial"/>
          <w:b w:val="false"/>
          <w:sz w:val="20"/>
          <w:szCs w:val="20"/>
        </w:rPr>
        <w:t>należy przez to rozumieć zadania określone w art. 4 ustawy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2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ele współpracy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Celem głównym współpracy samorządu z organizacjami jest poprawa jakości życia oraz pełniejsze zaspokajanie potrzeb społecznych mieszkańców województwa poprzez stwarzanie im możliwości </w:t>
        <w:br/>
        <w:t>i warunków do uczestnictwa w życiu publicznym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2. Cele szczegółowe współpracy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promowanie społeczeństwa obywatelskiego poprzez wspieranie aktywności mieszkańców województw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zmacnianie mechanizmów konsultacji społecznych w województwi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prawa współpracy pomiędzy administracją publiczną a organizacjami pozarządowymi, </w:t>
        <w:br/>
        <w:t>w szczególności poprzez wdrażanie rozwiązań zawartych w „Poradniku modelowej współpracy administracji publicznej i organizacji pozarządowych” (Sieć SPLOT, Warszawa 2012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coraz lepsze poznawanie i diagnozowanie środowisk organizacji działających na terenie województw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276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ieranie procesów integracyjnych sektora pozarządoweg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276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zmacnianie zdolności organizacji do standaryzacji działań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otwarcie na innowacyjność oraz konkurencyjność poprzez umożliwienie organizacjom występowania </w:t>
        <w:br/>
        <w:t>z ofertą realizacji konkretnych zadań publicznych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tworzenie warunków do wzmacniania istniejących organizacji oraz powstawania nowych organizacji </w:t>
        <w:br/>
        <w:t>i inicjatyw obywatelskich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ieranie tworzenia, działalności i rozwoju podmiotów ekonomii społecznej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ordynacja działań podejmowanych w zakresie równego traktowania, w tym przeciwdziałania dyskryminacji w różnych obszarach życi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ółdziałanie z ZRDPP przy budowaniu oraz monitorowaniu standardów współpracy administracji publicznej z organizacjam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ewnienie efektywnego wykonywania zadań publicznych Województwa przez włączenie do ich realizacji organizacj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spółpraca sektora pozarządowego i społeczności lokalnych w kreowaniu polityki społecznej </w:t>
        <w:br/>
        <w:t>i gospodarczej w województwie oraz realizacji Strategii Rozwoju Województwa Zachodniopomorskiego;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3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sady współpracy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Współpraca Województwa z organizacjami pozarządowymi i podmiotami prowadzącymi działalność pożytku publicznego opiera się na zasadach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mocniczo</w:t>
      </w:r>
      <w:r>
        <w:rPr>
          <w:rFonts w:cs="Arial" w:ascii="Arial" w:hAnsi="Arial"/>
          <w:b/>
          <w:sz w:val="20"/>
          <w:szCs w:val="20"/>
        </w:rPr>
        <w:t>ś</w:t>
      </w:r>
      <w:r>
        <w:rPr>
          <w:rFonts w:cs="Arial" w:ascii="Arial" w:hAnsi="Arial"/>
          <w:b/>
          <w:bCs/>
          <w:sz w:val="20"/>
          <w:szCs w:val="20"/>
        </w:rPr>
        <w:t>ci i suwerenno</w:t>
      </w:r>
      <w:r>
        <w:rPr>
          <w:rFonts w:cs="Arial" w:ascii="Arial" w:hAnsi="Arial"/>
          <w:b/>
          <w:sz w:val="20"/>
          <w:szCs w:val="20"/>
        </w:rPr>
        <w:t>ś</w:t>
      </w:r>
      <w:r>
        <w:rPr>
          <w:rFonts w:cs="Arial" w:ascii="Arial" w:hAnsi="Arial"/>
          <w:b/>
          <w:bCs/>
          <w:sz w:val="20"/>
          <w:szCs w:val="20"/>
        </w:rPr>
        <w:t xml:space="preserve">ci stron: </w:t>
      </w:r>
      <w:r>
        <w:rPr>
          <w:rFonts w:cs="Arial" w:ascii="Arial" w:hAnsi="Arial"/>
          <w:sz w:val="20"/>
          <w:szCs w:val="20"/>
        </w:rPr>
        <w:t xml:space="preserve">organy Województwa, respektując odrębność </w:t>
        <w:br/>
        <w:t xml:space="preserve">i suwerenność zorganizowanych wspólnot obywateli, uznając ich prawo do samodzielnego definiowania </w:t>
        <w:br/>
        <w:t xml:space="preserve">i rozwiązywania problemów, w tym należących także do sfery zadań publicznych i w takim zakresie, współpracują z organizacjami, a także wspierają ich działalność oraz umożliwiają realizację zadań publicznych na zasadach i w formie określonej w ustawie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partnerstwa: </w:t>
      </w:r>
      <w:r>
        <w:rPr>
          <w:rFonts w:cs="Arial" w:ascii="Arial" w:hAnsi="Arial"/>
          <w:sz w:val="20"/>
          <w:szCs w:val="20"/>
        </w:rPr>
        <w:t>Województwo traktuje organizacje jako równoprawnych partnerów w definiowaniu problemów społecznych, określaniu sposobów ich rozwiązywania oraz realizacji zadań publicznych, przez co oczekuje od organizacji aktywnego uczestnictwa w realizacji form wynikających ze współpracy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efektywno</w:t>
      </w:r>
      <w:r>
        <w:rPr>
          <w:rFonts w:cs="Arial" w:ascii="Arial" w:hAnsi="Arial"/>
          <w:b/>
          <w:sz w:val="20"/>
          <w:szCs w:val="20"/>
        </w:rPr>
        <w:t>ś</w:t>
      </w:r>
      <w:r>
        <w:rPr>
          <w:rFonts w:cs="Arial" w:ascii="Arial" w:hAnsi="Arial"/>
          <w:b/>
          <w:bCs/>
          <w:sz w:val="20"/>
          <w:szCs w:val="20"/>
        </w:rPr>
        <w:t xml:space="preserve">ci: </w:t>
      </w:r>
      <w:r>
        <w:rPr>
          <w:rFonts w:cs="Arial" w:ascii="Arial" w:hAnsi="Arial"/>
          <w:sz w:val="20"/>
          <w:szCs w:val="20"/>
        </w:rPr>
        <w:t xml:space="preserve">Województwo będzie dokonywało wyboru najbardziej efektywnego sposobu realizacji zadań publicznych przez organizacje, oczekując od nich sporządzania ofert zgodnie z wymaganiami przedstawionymi w specyfikacji zadania, rzetelnej realizacji powierzonych zadań, wywiązywania się </w:t>
        <w:br/>
        <w:t>z obowiązków rozliczenia finansowego i sprawozdawczośc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uczciwej konkurencji: </w:t>
      </w:r>
      <w:r>
        <w:rPr>
          <w:rFonts w:cs="Arial" w:ascii="Arial" w:hAnsi="Arial"/>
          <w:sz w:val="20"/>
          <w:szCs w:val="20"/>
        </w:rPr>
        <w:t>Województwo będzie równorzędnie traktowało organizacje przy realizacji zadań publicznych, ogłaszając w tym samym czasie takie same założenia określające zadanie oraz stosując takie same kryteria oceny zgłoszonych ofert konkurujących podmiotów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jawno</w:t>
      </w:r>
      <w:r>
        <w:rPr>
          <w:rFonts w:cs="Arial" w:ascii="Arial" w:hAnsi="Arial"/>
          <w:b/>
          <w:sz w:val="20"/>
          <w:szCs w:val="20"/>
        </w:rPr>
        <w:t>ś</w:t>
      </w:r>
      <w:r>
        <w:rPr>
          <w:rFonts w:cs="Arial" w:ascii="Arial" w:hAnsi="Arial"/>
          <w:b/>
          <w:bCs/>
          <w:sz w:val="20"/>
          <w:szCs w:val="20"/>
        </w:rPr>
        <w:t xml:space="preserve">ci: </w:t>
      </w:r>
      <w:r>
        <w:rPr>
          <w:rFonts w:cs="Arial" w:ascii="Arial" w:hAnsi="Arial"/>
          <w:sz w:val="20"/>
          <w:szCs w:val="20"/>
        </w:rPr>
        <w:t xml:space="preserve">Województwo będzie dążyło do tego, aby wszelkie możliwości współpracy z organizacjami były powszechnie wiadome i dostępne oraz jasne i zrozumiałe w zakresie stosowanych procedur </w:t>
        <w:br/>
        <w:t>i kryteriów podejmowania decyzji, jak również w obszarze zamiarów, celów i środków przeznaczonych na realizację zadań publicznych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legalności:</w:t>
      </w:r>
      <w:r>
        <w:rPr>
          <w:rFonts w:cs="Arial" w:ascii="Arial" w:hAnsi="Arial"/>
          <w:sz w:val="20"/>
          <w:szCs w:val="20"/>
        </w:rPr>
        <w:t xml:space="preserve"> wszelkie działania organów Województwa oraz organizacji odbywają się w granicach i na podstawie przepisów praw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solidarności: </w:t>
      </w:r>
      <w:r>
        <w:rPr>
          <w:rFonts w:cs="Arial" w:ascii="Arial" w:hAnsi="Arial"/>
          <w:bCs/>
          <w:sz w:val="20"/>
          <w:szCs w:val="20"/>
        </w:rPr>
        <w:t xml:space="preserve">dobro wspólne stanowi wartość nadrzędną nad partykularnymi interesami partnerów.  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76"/>
        <w:rPr>
          <w:rFonts w:ascii="Arial" w:hAnsi="Arial" w:cs="Arial"/>
          <w:b/>
          <w:b/>
          <w:strike/>
          <w:sz w:val="20"/>
          <w:szCs w:val="20"/>
        </w:rPr>
      </w:pPr>
      <w:r>
        <w:rPr>
          <w:rFonts w:cs="Arial" w:ascii="Arial" w:hAnsi="Arial"/>
          <w:b/>
          <w:strike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4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zedmiot współpracy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1. Przedmiotem współpracy Województwa z organizacjami są:</w:t>
      </w:r>
    </w:p>
    <w:p>
      <w:pPr>
        <w:pStyle w:val="Normal"/>
        <w:numPr>
          <w:ilvl w:val="1"/>
          <w:numId w:val="11"/>
        </w:numPr>
        <w:tabs>
          <w:tab w:val="clear" w:pos="708"/>
        </w:tabs>
        <w:autoSpaceDE w:val="false"/>
        <w:spacing w:lineRule="auto" w:line="276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tawowe zadania własne Województwa;</w:t>
      </w:r>
    </w:p>
    <w:p>
      <w:pPr>
        <w:pStyle w:val="Normal"/>
        <w:numPr>
          <w:ilvl w:val="1"/>
          <w:numId w:val="11"/>
        </w:numPr>
        <w:tabs>
          <w:tab w:val="clear" w:pos="708"/>
        </w:tabs>
        <w:autoSpaceDE w:val="false"/>
        <w:spacing w:lineRule="auto" w:line="276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ania pożytku publicznego określone w art. 4 ustawy;</w:t>
      </w:r>
    </w:p>
    <w:p>
      <w:pPr>
        <w:pStyle w:val="Normal"/>
        <w:numPr>
          <w:ilvl w:val="1"/>
          <w:numId w:val="11"/>
        </w:numPr>
        <w:tabs>
          <w:tab w:val="clear" w:pos="708"/>
        </w:tabs>
        <w:autoSpaceDE w:val="false"/>
        <w:spacing w:lineRule="auto" w:line="276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ania wynikające ze Strategii Rozwoju Województwa Zachodniopomorskiego do roku 2020;</w:t>
      </w:r>
    </w:p>
    <w:p>
      <w:pPr>
        <w:pStyle w:val="Normal"/>
        <w:numPr>
          <w:ilvl w:val="1"/>
          <w:numId w:val="11"/>
        </w:numPr>
        <w:tabs>
          <w:tab w:val="clear" w:pos="708"/>
        </w:tabs>
        <w:autoSpaceDE w:val="false"/>
        <w:spacing w:lineRule="auto" w:line="276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ania dotyczące promocji Województw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iorytety oraz zadania realizowane w formie współpracy finansowej i pozafinansowej w poszczególnych obszarach przedstawione zostały w §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5 i 6 Programu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5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sz w:val="20"/>
          <w:szCs w:val="20"/>
        </w:rPr>
        <w:t>Formy współpracy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1. </w:t>
      </w:r>
      <w:r>
        <w:rPr>
          <w:rFonts w:cs="Arial" w:ascii="Arial" w:hAnsi="Arial"/>
          <w:b/>
          <w:sz w:val="20"/>
          <w:szCs w:val="20"/>
        </w:rPr>
        <w:t>Pozafinansowe</w:t>
      </w:r>
      <w:r>
        <w:rPr>
          <w:rFonts w:cs="Arial" w:ascii="Arial" w:hAnsi="Arial"/>
          <w:sz w:val="20"/>
          <w:szCs w:val="20"/>
        </w:rPr>
        <w:t xml:space="preserve"> formy współpracy Województwa z organizacjami dotyczą m.in.: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800" w:leader="none"/>
        </w:tabs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zajemnego informowania się o planowanych kierunkach działalności i współdziałania w celu ich skutecznej realizacji;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284" w:leader="none"/>
          <w:tab w:val="left" w:pos="1800" w:leader="none"/>
        </w:tabs>
        <w:spacing w:lineRule="auto" w:line="276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sultowania z ZRDPP lub organizacjami, odpowiednio do zakresu ich działania, projektów aktów normatywnych w dziedzinach dotyczących podstawowej działalności statutowej tych organizacji;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284" w:leader="none"/>
          <w:tab w:val="left" w:pos="1800" w:leader="none"/>
        </w:tabs>
        <w:spacing w:lineRule="auto" w:line="276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tworzenia wspólnych zespołów o charakterze doradczym i konsultacyjnym;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284" w:leader="none"/>
          <w:tab w:val="left" w:pos="1800" w:leader="none"/>
        </w:tabs>
        <w:spacing w:lineRule="auto" w:line="276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angażowania organizacji do wymiany doświadczeń i prezentacji osiągnięć;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284" w:leader="none"/>
          <w:tab w:val="left" w:pos="1800" w:leader="none"/>
        </w:tabs>
        <w:spacing w:lineRule="auto" w:line="276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ordynacji działań i realizacji wspólnych przedsięwzięć i imprez;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284" w:leader="none"/>
          <w:tab w:val="left" w:pos="1800" w:leader="none"/>
        </w:tabs>
        <w:spacing w:lineRule="auto" w:line="276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ganizacji i współorganizacji przedsięwzięć mających na celu rozwój organizacji oraz ich profesjonalizację, w tym. m.in. organizacja spotkań, szkoleń, warsztatów, konferencji;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800" w:leader="none"/>
        </w:tabs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ierania rozwoju młodych organizacji;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284" w:leader="none"/>
          <w:tab w:val="left" w:pos="1800" w:leader="none"/>
        </w:tabs>
        <w:spacing w:lineRule="auto" w:line="276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organizacji akcji promującej ideę wpłat 1% podatku na rzecz organizacji pożytku publicznego działających na terenie województwa;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284" w:leader="none"/>
          <w:tab w:val="left" w:pos="1800" w:leader="none"/>
        </w:tabs>
        <w:spacing w:lineRule="auto" w:line="276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dzielania przez Marszałka Województwa honorowego patronatu działaniom lub programom prowadzonym przez organizacje;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284" w:leader="none"/>
          <w:tab w:val="left" w:pos="1800" w:leader="none"/>
        </w:tabs>
        <w:spacing w:lineRule="auto" w:line="276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dzielania rekomendacji w zakresie sposobu realizacji zadań publicznych zleconych przez Samorząd Województwa;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284" w:leader="none"/>
          <w:tab w:val="left" w:pos="1800" w:leader="none"/>
        </w:tabs>
        <w:spacing w:lineRule="auto" w:line="276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zawierania porozumień z jednostkami samorządu terytorialnego i organizacjami dotyczących wspólnej realizacji zadań i projektów;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284" w:leader="none"/>
          <w:tab w:val="left" w:pos="1800" w:leader="none"/>
        </w:tabs>
        <w:spacing w:lineRule="auto" w:line="276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ejmowania inicjatyw integrujących osoby zajmujące się współpracą z organizacjami na terenie województwa wokół zadań ważnych dla regionu;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284" w:leader="none"/>
          <w:tab w:val="left" w:pos="1800" w:leader="none"/>
        </w:tabs>
        <w:spacing w:lineRule="auto" w:line="276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icjowania lub współorganizowania szkoleń, spotkań, konferencji podnoszących jakość pracy osób zajmujących się współpracą z organizacjami z terenu województwa;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284" w:leader="none"/>
          <w:tab w:val="left" w:pos="1800" w:leader="none"/>
        </w:tabs>
        <w:spacing w:lineRule="auto" w:line="276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organizacji Konkursu Marszalka Województwa „Samorządowy i Pozarządowy Lider Współpracy z NGO”, mającego na celu identyfikację dobrych praktyk z zakresu współpracy administracji samorządowej </w:t>
        <w:br/>
        <w:t>z organizacjami oraz ich upowszechnienie;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284" w:leader="none"/>
          <w:tab w:val="left" w:pos="1800" w:leader="none"/>
        </w:tabs>
        <w:spacing w:lineRule="auto" w:line="276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wspierania rozwoju ekonomii społecznej;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284" w:leader="none"/>
          <w:tab w:val="left" w:pos="1800" w:leader="none"/>
        </w:tabs>
        <w:spacing w:lineRule="auto" w:line="276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realizacji inicjatyw lokalnych przez Lokalne Grupy Działania i Lokalne Grupy Rybackie na zasadach określonych w odrębnych przepisach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Współpraca Województwa o charakterze </w:t>
      </w:r>
      <w:r>
        <w:rPr>
          <w:rFonts w:cs="Arial" w:ascii="Arial" w:hAnsi="Arial"/>
          <w:b/>
          <w:sz w:val="20"/>
          <w:szCs w:val="20"/>
        </w:rPr>
        <w:t>finansowym</w:t>
      </w:r>
      <w:r>
        <w:rPr>
          <w:rFonts w:cs="Arial" w:ascii="Arial" w:hAnsi="Arial"/>
          <w:sz w:val="20"/>
          <w:szCs w:val="20"/>
        </w:rPr>
        <w:t xml:space="preserve"> może odbywać się w formach: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powierzania wykonania zadania publicznego wraz z udzieleniem dotacji na finansowanie jego realizacji;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ierania zadania publicznego wraz z udzieleniem dotacji na dofinansowanie jego realizacji;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finansowania wkładu własnego organizacji, polegającego na wsparciu ze środków budżetu Województwa wkładu organizacji przy realizacji projektów z funduszy europejskich, krajowych i innych, gdzie taki wkład jest niezbędny;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dzielania dotacji celowych na prace konserwatorskie, restauratorskie lub roboty budowlane przy zabytku wpisanym do rejestru zabytków położonym na obszarze województwa zachodniopomorskiego na podstawie ustawy z dnia 23 lipca 2003 roku o ochronie zabytków i opiece nad zabytkami (Dz. U. z 2014 r. poz. 1446, z późn. zm.);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wierania umów partnerstwa określonych w ustawie z dnia 6 grudnia 2006 r. o zasadach prowadzenia polityki rozwoju (Dz. U. z 2014 r., poz. 1649 z późn. zm.)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3. Podstawowym trybem przekazywania środków finansowych organizacjom jest otwarty konkurs ofert. </w:t>
        <w:br/>
        <w:t>W przypadkach wskazanych przez ustawę dopuszczalne jest stosowanie innego trybu.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6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iorytetowe zadania oraz wysokość środków planowanych na realizację Programu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Wysokość środków przeznaczona na realizację programu zostanie określona w budżecie Województwa Zachodniopomorskiego na rok 2016. Wydatki związane z realizacją zadań, o których mowa w Programie nie mogą przekroczyć kwoty środków finansowych zaplanowanych na ten cel w budżecie na rok 2016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2. </w:t>
      </w:r>
      <w:r>
        <w:rPr>
          <w:rFonts w:cs="Arial" w:ascii="Arial" w:hAnsi="Arial"/>
          <w:bCs/>
          <w:sz w:val="20"/>
          <w:szCs w:val="20"/>
        </w:rPr>
        <w:t>Preferowane są</w:t>
      </w:r>
      <w:r>
        <w:rPr>
          <w:rFonts w:eastAsia="TimesNewRoman,Bold;Arial Unicode MS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zadania, które maj</w:t>
      </w:r>
      <w:r>
        <w:rPr>
          <w:rFonts w:eastAsia="TimesNewRoman,Bold;Arial Unicode MS" w:cs="Arial" w:ascii="Arial" w:hAnsi="Arial"/>
          <w:bCs/>
          <w:sz w:val="20"/>
          <w:szCs w:val="20"/>
        </w:rPr>
        <w:t xml:space="preserve">ą </w:t>
      </w:r>
      <w:r>
        <w:rPr>
          <w:rFonts w:cs="Arial" w:ascii="Arial" w:hAnsi="Arial"/>
          <w:bCs/>
          <w:sz w:val="20"/>
          <w:szCs w:val="20"/>
        </w:rPr>
        <w:t>znaczenie i zasi</w:t>
      </w:r>
      <w:r>
        <w:rPr>
          <w:rFonts w:eastAsia="TimesNewRoman,Bold;Arial Unicode MS" w:cs="Arial" w:ascii="Arial" w:hAnsi="Arial"/>
          <w:bCs/>
          <w:sz w:val="20"/>
          <w:szCs w:val="20"/>
        </w:rPr>
        <w:t>ę</w:t>
      </w:r>
      <w:r>
        <w:rPr>
          <w:rFonts w:cs="Arial" w:ascii="Arial" w:hAnsi="Arial"/>
          <w:bCs/>
          <w:sz w:val="20"/>
          <w:szCs w:val="20"/>
        </w:rPr>
        <w:t>g wojewódzki lub dotycz</w:t>
      </w:r>
      <w:r>
        <w:rPr>
          <w:rFonts w:eastAsia="TimesNewRoman,Bold;Arial Unicode MS" w:cs="Arial" w:ascii="Arial" w:hAnsi="Arial"/>
          <w:bCs/>
          <w:sz w:val="20"/>
          <w:szCs w:val="20"/>
        </w:rPr>
        <w:t xml:space="preserve">ą </w:t>
      </w:r>
      <w:r>
        <w:rPr>
          <w:rFonts w:cs="Arial" w:ascii="Arial" w:hAnsi="Arial"/>
          <w:bCs/>
          <w:sz w:val="20"/>
          <w:szCs w:val="20"/>
        </w:rPr>
        <w:t xml:space="preserve">projektów systemowych, w tym </w:t>
      </w:r>
      <w:r>
        <w:rPr>
          <w:rFonts w:cs="Arial" w:ascii="Arial" w:hAnsi="Arial"/>
          <w:sz w:val="20"/>
          <w:szCs w:val="20"/>
        </w:rPr>
        <w:t>programów</w:t>
      </w:r>
      <w:r>
        <w:rPr>
          <w:rFonts w:cs="Arial" w:ascii="Arial" w:hAnsi="Arial"/>
          <w:bCs/>
          <w:sz w:val="20"/>
          <w:szCs w:val="20"/>
        </w:rPr>
        <w:t xml:space="preserve"> ogólnopolskich z tradycjami, przedsi</w:t>
      </w:r>
      <w:r>
        <w:rPr>
          <w:rFonts w:eastAsia="TimesNewRoman,Bold;Arial Unicode MS" w:cs="Arial" w:ascii="Arial" w:hAnsi="Arial"/>
          <w:bCs/>
          <w:sz w:val="20"/>
          <w:szCs w:val="20"/>
        </w:rPr>
        <w:t>ę</w:t>
      </w:r>
      <w:r>
        <w:rPr>
          <w:rFonts w:cs="Arial" w:ascii="Arial" w:hAnsi="Arial"/>
          <w:bCs/>
          <w:sz w:val="20"/>
          <w:szCs w:val="20"/>
        </w:rPr>
        <w:t>wzi</w:t>
      </w:r>
      <w:r>
        <w:rPr>
          <w:rFonts w:eastAsia="TimesNewRoman,Bold;Arial Unicode MS" w:cs="Arial" w:ascii="Arial" w:hAnsi="Arial"/>
          <w:bCs/>
          <w:sz w:val="20"/>
          <w:szCs w:val="20"/>
        </w:rPr>
        <w:t>ęć</w:t>
      </w:r>
      <w:r>
        <w:rPr>
          <w:rFonts w:cs="Arial" w:ascii="Arial" w:hAnsi="Arial"/>
          <w:bCs/>
          <w:sz w:val="20"/>
          <w:szCs w:val="20"/>
        </w:rPr>
        <w:t>, które maj</w:t>
      </w:r>
      <w:r>
        <w:rPr>
          <w:rFonts w:eastAsia="TimesNewRoman,Bold;Arial Unicode MS" w:cs="Arial" w:ascii="Arial" w:hAnsi="Arial"/>
          <w:bCs/>
          <w:sz w:val="20"/>
          <w:szCs w:val="20"/>
        </w:rPr>
        <w:t xml:space="preserve">ą </w:t>
      </w:r>
      <w:r>
        <w:rPr>
          <w:rFonts w:cs="Arial" w:ascii="Arial" w:hAnsi="Arial"/>
          <w:bCs/>
          <w:sz w:val="20"/>
          <w:szCs w:val="20"/>
        </w:rPr>
        <w:t>du</w:t>
      </w:r>
      <w:r>
        <w:rPr>
          <w:rFonts w:eastAsia="TimesNewRoman,Bold;Arial Unicode MS" w:cs="Arial" w:ascii="Arial" w:hAnsi="Arial"/>
          <w:bCs/>
          <w:sz w:val="20"/>
          <w:szCs w:val="20"/>
        </w:rPr>
        <w:t>ż</w:t>
      </w:r>
      <w:r>
        <w:rPr>
          <w:rFonts w:cs="Arial" w:ascii="Arial" w:hAnsi="Arial"/>
          <w:bCs/>
          <w:sz w:val="20"/>
          <w:szCs w:val="20"/>
        </w:rPr>
        <w:t>e znaczenie promuj</w:t>
      </w:r>
      <w:r>
        <w:rPr>
          <w:rFonts w:eastAsia="TimesNewRoman,Bold;Arial Unicode MS" w:cs="Arial" w:ascii="Arial" w:hAnsi="Arial"/>
          <w:bCs/>
          <w:sz w:val="20"/>
          <w:szCs w:val="20"/>
        </w:rPr>
        <w:t>ą</w:t>
      </w:r>
      <w:r>
        <w:rPr>
          <w:rFonts w:cs="Arial" w:ascii="Arial" w:hAnsi="Arial"/>
          <w:bCs/>
          <w:sz w:val="20"/>
          <w:szCs w:val="20"/>
        </w:rPr>
        <w:t>ce Samorz</w:t>
      </w:r>
      <w:r>
        <w:rPr>
          <w:rFonts w:eastAsia="TimesNewRoman,Bold;Arial Unicode MS" w:cs="Arial" w:ascii="Arial" w:hAnsi="Arial"/>
          <w:bCs/>
          <w:sz w:val="20"/>
          <w:szCs w:val="20"/>
        </w:rPr>
        <w:t>ą</w:t>
      </w:r>
      <w:r>
        <w:rPr>
          <w:rFonts w:cs="Arial" w:ascii="Arial" w:hAnsi="Arial"/>
          <w:bCs/>
          <w:sz w:val="20"/>
          <w:szCs w:val="20"/>
        </w:rPr>
        <w:t>d</w:t>
      </w:r>
      <w:r>
        <w:rPr>
          <w:rFonts w:eastAsia="TimesNewRoman,Bold;Arial Unicode MS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Województwa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3. Preferowane są zadania zmierzające do standaryzacji w realizacji zadań publicznych w celu osiągnięcia optymalnej efektywności wykorzystania środków publicznych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Planowane w roku 2016 priorytety i zadania Województwa do realizacji we współpracy z organizacjami, odpowiedzialne za ich realizację komórki organizacyjne Urzędu i wojewódzkie samorządowe jednostki organizacyjne, terminy otwartych konkursów ofert oraz wysokość środków planowanych na realizację Programu, w tym na dotacje udzielane organizacjom w ramach trybów przewidzianych w ustawie oraz innych przepisów: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955"/>
        <w:gridCol w:w="6702"/>
        <w:gridCol w:w="1815"/>
        <w:gridCol w:w="2235"/>
        <w:gridCol w:w="1335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órka/jednostka organizacyjna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owane do realizacji obszary działań i zadania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owane terminy otwartych konkursów ofert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owane środki na dotacje dla organizacji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lanowane środki na realizację działań na rzecz organizacji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binet Marszałka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262" w:hanging="26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trzymywanie i upowszechnianie tradycji narodowej, pielęgnowanie polskości oraz rozwoju świadomości narodowej, obywatelskiej </w:t>
              <w:br/>
              <w:t>i kulturowej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262" w:hanging="262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ziałalność na rzecz integracji europejskiej oraz rozwijanie kontaktów </w:t>
              <w:br/>
              <w:t>i współpracy między społeczeństwami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262" w:hanging="26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ziałalność na rzecz kombatantów i osób represjonowanych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adto Gabinet Marszałka (Biuro Promocji) realizuje zadania z zakresu promocji walorów regionu, a także upowszechniania wiedzy na temat Regionalnego Programu Operacyjnego Województwa Zachodniopomorskiego na lata 2014-2020 i promocji RPO WZ 2014-2020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ział Zdrowia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chrona, profilaktyka i promocja zdrowia, w tym w zakresie: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262" w:hanging="26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ilaktyki chorób układu krążenia, chorób nowotworowych, chorób zakaźnych, chorób przewlekłych, zaburzeń i wad rozwojowych oraz chorób układu kostno-stawowo-mięśniowego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262" w:hanging="26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ukacji zdrowotnej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262" w:hanging="26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mocji zdrowia psychicznego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262" w:hanging="26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spierania opieki paliatywno-hospicyjnej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262" w:hanging="26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spierania opieki nad matką i dzieckiem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262" w:hanging="26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spierania krwiodawstwa i krwiolecznictwa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0 000,00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ział Współpracy Społecznej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zeciwdziałanie uzależnieniom.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2015 – I 2016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 000,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ciwdziałanie przemocy w rodzinie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76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000,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ilaktyka i promocja zdrowia psychicznego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76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 000,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76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262" w:hanging="26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sparcie działalności regionalnych ośrodków i centrów działających na rzecz organizacji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262" w:hanging="26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ziałania na rzecz wsparcia rozwoju i upowszechnienia wolontariatu, m.in. poprzez współpracę z centrami wolontariatu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262" w:hanging="26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spieranie procesów integracyjnych sektora pozarządowego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262" w:hanging="26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zmacnianie zdolności organizacji do standaryzacji działań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76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0 000,00 </w:t>
              <w:br/>
              <w:t>(w trybie art. 19a ustawy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ziałalność Wieloosobowego stanowiska ds. organizacji pozarządowych, w tym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262" w:hanging="26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ziałalność na rzecz sektora pozarządowego poprzez wykonywanie zadań wynikających z Regulaminu Organizacyjnego Urzędu,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262" w:hanging="26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ordynacja Zachodniopomorskiego Forum Pełnomocników ds. NGO,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262" w:hanging="26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ługa Zachodniopomorskiej Rady Działalności Pożytku Publicznego,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262" w:hanging="26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mocja idei wpłat 1% podatku na rzecz zachodniopomorskich organizacji pożytku publicznego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262" w:hanging="26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ziałania na rzecz rozwoju organizacji poprzez organizację spotkań, szkoleń, warsztatów, konferencji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262" w:hanging="26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mowanie dobrych praktyk z zakresu współpracy organizacji </w:t>
              <w:br/>
              <w:t xml:space="preserve">z administracją publiczną.                                                     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76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76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 000,0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ział Ochrony Środowiska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kologia i ochrona zwierząt oraz dziedzictwa przyrodniczego, w tym: edukacja ekologiczna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 - III  2016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 000,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. 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ydział Edukacji </w:t>
              <w:br/>
              <w:t>i Sportu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ukacja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262" w:hanging="262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spieranie inicjatyw o charakterze edukacyjnym obejmujących realizację programów oświatowych, konferencje, konkursy, kursy, plenery, warsztaty, wystawy, a także inne działania związane </w:t>
              <w:br/>
              <w:t>z podnoszeniem wiedzy oraz aktywnością w procesie budowania społeczeństwa obywatelskiego wśród dzieci i młodzieży, a także osób niepełnosprawnych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76"/>
              <w:ind w:left="0" w:hanging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 000,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rt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262" w:hanging="26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spieranie zadań publicznych Województwa Zachodniopomorskiego w zakresie upowszechniania kultury fizycznej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76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 400 000,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ydział Kultury, Nauki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Dziedzictwa Narodowego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ltura, sztuka, ochrona dóbr kultury i dziedzictwa narodowego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2015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0 000,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</w:t>
            </w:r>
          </w:p>
        </w:tc>
      </w:tr>
      <w:tr>
        <w:trPr>
          <w:trHeight w:val="81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ydział Turystyki </w:t>
              <w:br/>
              <w:t>i Gospodarki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spodarka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262" w:hanging="26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ziałalność wspomagająca rozwój gospodarczy, w tym rozwój przedsiębiorczości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– II 2016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 000,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kretariat ds. Młodzieży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262" w:hanging="26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spółdziałanie z organizacjami pozarządowymi w zakresie organizacji wydarzeń skierowanych do młodzieży, w tym koordynacja oraz realizacja działań w ramach Tygodnia Aktywności 2016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262" w:hanging="26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rytoryczne wspieranie organizacji młodzieżowych i organizacji pozarządowych działających na rzecz młodzieży (wydawanie elektronicznego biuletynu, udzielanie informacji na temat możliwości pozyskiwania funduszy dla pozarządowych organizacji młodzieżowych, organizacja szkoleń dla młodzieży na temat działalności w organizacjach pozarządowych)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262" w:hanging="26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ożliwianie młodzieży związanej z trzecim sektorem udziału w spotkaniach międzynarodowych oraz wymianach młodzieżowych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262" w:hanging="26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izacja programu rozwoju kompetencji liderskich dla młodzieży -  Lider Zachodniopomorski – włączanie organizacji do udziału w spotkaniach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262" w:hanging="26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wadzenie Punktu Informacji Europejskiej Europe Direct-Szczecin </w:t>
              <w:br/>
              <w:t>w roku 2016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262" w:hanging="26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mocja i organizacja wolontariatu, w tym współpraca z wolontariuszami systematycznymi i akcyjnymi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ział Współpracy Terytorialnej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sparcie organizacji pozarządowych przy organizacji XXI Flisu Odrzańskiego, ekspedycji wodnej obejmującej zasięgiem województwo dolnośląskie, lubuskie oraz zachodniopomorskie, którego celem jest zintegrowanie działań związanych z gospodarczym, turystycznym i rekreacyjnym zagospodarowaniem Odry oraz integracją społeczności nadodrzańskich miejscowości po stronie polskiej i niemieckiej.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.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ział Programów Rozwoju Obszarów Wiejskich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ziałania zgodnie z art. 5a ust. 1 ustawy prowadzone w Wydziale PROW realizowane są w ramach zadań Sekretariatu Regionalnego Krajowej Sieci Obszarów Wiejskich. Ich szczegółowy plan określi </w:t>
            </w:r>
            <w:r>
              <w:rPr>
                <w:rFonts w:cs="Arial" w:ascii="Arial" w:hAnsi="Arial"/>
                <w:i/>
                <w:sz w:val="20"/>
                <w:szCs w:val="20"/>
              </w:rPr>
              <w:t>Plan Działania KSOW 2014-2020.</w:t>
            </w:r>
            <w:r>
              <w:rPr>
                <w:i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onalny Ośrodek Polityki Społecznej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262" w:hanging="26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moc społeczna, w tym pomoc rodzinom i osobom w trudnej sytuacji życiowej oraz wyrównywanie szans tych rodzin i osób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262" w:hanging="26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spieranie rodziny i systemu pieczy zastępczej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262" w:hanging="26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ziałalność na rzecz integracji i reintegracji zawodowej i społecznej osób zagrożonych wykluczeniem społecznym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262" w:hanging="26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ziałalność na rzecz osób niepełnosprawnych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262" w:hanging="26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ziałalność na rzecz osób w wieku emerytalnym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262" w:hanging="26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ziałalność wspomagająca rozwój wspólnot i społeczności lokalnych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262" w:hanging="26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ziałalność na rzecz rodziny, macierzyństwa, rodzicielstwa, upowszechniania i ochrony praw dziecka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owane jest także zlecanie zadań publicznych związanych ze wspieraniem rozwoju ekonomii społecznej oraz szkoleniem kadr pomocy społecznej, nie ujętych bezpośrednio w sferze zadań publicznych ustawy, a wynikających z zakresu zadań samorządu województwa wskazanego w art. 21 ust. 2 oraz ust. 4a ustawy z dnia 12 marca 2004 r. o pomocy społecznej (Dz. U. z 2015 r. poz. 163, z późn. zm.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 poł. XII 2015 oraz I kwartał 2016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 450 000,00 </w:t>
              <w:br/>
              <w:t xml:space="preserve">(w tym 50 000,00 </w:t>
              <w:br/>
              <w:t>w trybie pozakonkursowym, o którym mowa art. 19a ustawy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iuro Spraw Obronnych </w:t>
              <w:br/>
              <w:t>i Bezpieczeństwa Publicznego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262" w:hanging="26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ządek i bezpieczeństwo publiczne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262" w:hanging="26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ronność państwa i działalności Sił Zbrojnych Rzeczypospolitej Polskiej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czegółowe zadania: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 zakresu ratownictwa wodnego i górskiego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 zakresu bezpieczeństwa i obronności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 zakresu ochrony przeciwpożarowej i ratownictwa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76"/>
              <w:ind w:left="0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/>
              <w:ind w:left="0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210 000,00, </w:t>
              <w:br/>
              <w:t>w tym odpowiednio na poszczególne zdania: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.000,00 w trybie przewidzianym uchwałą Zarządu Województwa nr 1711/14 z dnia 1 października 2014 r.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 000,00 w trybie pozakonkursowym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0 000,00 w trybie pozakonkursowym.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7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kres realizacji Programu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Program współpracy Województwa Zachodniopomorskiego z organizacjami pozarządowymi oraz podmiotami prowadzącymi działalność pożytku publicznego na rok 2016” obowiązuje od 01.01.2016 r.  do 31.12.2016 r.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8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Sposób realizacji Programu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1. Realizatorami Programu są:</w:t>
      </w:r>
    </w:p>
    <w:p>
      <w:pPr>
        <w:pStyle w:val="Normal"/>
        <w:numPr>
          <w:ilvl w:val="4"/>
          <w:numId w:val="5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Sejmik Województwa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Zachodniopomorskiego – </w:t>
      </w:r>
      <w:r>
        <w:rPr>
          <w:rFonts w:cs="Arial" w:ascii="Arial" w:hAnsi="Arial"/>
          <w:bCs/>
          <w:sz w:val="20"/>
          <w:szCs w:val="20"/>
        </w:rPr>
        <w:t xml:space="preserve">w zakresie wyznaczania </w:t>
      </w:r>
      <w:r>
        <w:rPr>
          <w:rFonts w:cs="Arial" w:ascii="Arial" w:hAnsi="Arial"/>
          <w:sz w:val="20"/>
          <w:szCs w:val="20"/>
        </w:rPr>
        <w:t>kierunków współpracy województwa z organizacjami oraz określania wysokości środków przeznaczonych na dofinansowanie zadań realizowanych przez organizacje;</w:t>
      </w:r>
    </w:p>
    <w:p>
      <w:pPr>
        <w:pStyle w:val="Normal"/>
        <w:numPr>
          <w:ilvl w:val="4"/>
          <w:numId w:val="5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rząd Województwa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Zachodniopomorskiego </w:t>
      </w:r>
      <w:r>
        <w:rPr>
          <w:rFonts w:cs="Arial" w:ascii="Arial" w:hAnsi="Arial"/>
          <w:bCs/>
          <w:sz w:val="20"/>
          <w:szCs w:val="20"/>
        </w:rPr>
        <w:t xml:space="preserve">w zakresie bieżącej współpracy z organizacjami, </w:t>
        <w:br/>
        <w:t xml:space="preserve">a w szczególności: </w:t>
      </w:r>
    </w:p>
    <w:p>
      <w:pPr>
        <w:pStyle w:val="Normal"/>
        <w:spacing w:lineRule="auto" w:line="276"/>
        <w:ind w:left="709" w:hanging="34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</w:t>
        <w:tab/>
        <w:t>ogłaszania otwartych konkursów ofert na realizację zadań publicznych Województwa oraz powoływania Komisji Konkursowych,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720" w:leader="none"/>
        </w:tabs>
        <w:autoSpaceDE w:val="false"/>
        <w:spacing w:lineRule="auto" w:line="276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bierania najkorzystniejszych ofert realizacji zadań publicznych na podstawie rekomendacji Komisji Konkursowych;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360" w:leader="none"/>
        </w:tabs>
        <w:autoSpaceDE w:val="false"/>
        <w:spacing w:lineRule="auto" w:line="276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ganizacje pozarządowe i podmioty wymienione w art. 3 ust. 3 ustawy, prowadzące działalność pożytku publicznego w zakresie odpowiadającym działaniom Województwa;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360" w:leader="none"/>
        </w:tabs>
        <w:autoSpaceDE w:val="false"/>
        <w:spacing w:lineRule="auto" w:line="276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chodniopomorska Rada Działalności Pożytku Publicznego.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2. Komórki organizacyjne Urzędu oraz wojewódzkie samorządowe jednostki organizacyjne prowadzą bezpośrednią współpracę z organizacjami, która w szczególności polega na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60" w:leader="none"/>
        </w:tabs>
        <w:autoSpaceDE w:val="false"/>
        <w:spacing w:lineRule="auto" w:line="276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przygotowaniu i prowadzeniu konkursów ofert dla organizacji na realizację zadań finansowanych ze środków Samorządu Województwa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60" w:leader="none"/>
        </w:tabs>
        <w:autoSpaceDE w:val="false"/>
        <w:spacing w:lineRule="auto" w:line="276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sporządzaniu sprawozdań z finansowej i pozafinansowej współpracy z organizacjami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60" w:leader="none"/>
        </w:tabs>
        <w:autoSpaceDE w:val="false"/>
        <w:spacing w:lineRule="auto" w:line="276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dejmowaniu i prowadzeniu bieżącej współpracy z organizacjami;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60" w:leader="none"/>
        </w:tabs>
        <w:autoSpaceDE w:val="false"/>
        <w:spacing w:lineRule="auto" w:line="276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dziale w spotkaniach i szkoleniach administracji dotyczących współpracy z organizacjam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alizację Programu ze strony Zarządu Województwa koordynują Wydział Współpracy Społecznej pod względem merytorycznym oraz komórki organizacyjne Urzędu odpowiedzialne za wspieranie organizacji w ramach otwartych konkursów ofert oraz udzielania dotacji w trybie pozakonkursowym.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9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posób oceny realizacji programu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lineRule="auto" w:line="276"/>
        <w:rPr/>
      </w:pPr>
      <w:r>
        <w:rPr>
          <w:rFonts w:cs="Arial" w:ascii="Arial" w:hAnsi="Arial"/>
          <w:sz w:val="20"/>
        </w:rPr>
        <w:t>1. Miernikami efektywności realizacji Programu w danym roku będą informacje dotyczące w szczególności: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276"/>
        <w:rPr/>
      </w:pPr>
      <w:r>
        <w:rPr>
          <w:rFonts w:cs="Arial" w:ascii="Arial" w:hAnsi="Arial"/>
          <w:sz w:val="20"/>
        </w:rPr>
        <w:t>liczby zadań publicznych przekazanych organizacjom do realizacji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27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iczby ofert, które wpłynęły od organizacji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276"/>
        <w:rPr/>
      </w:pPr>
      <w:r>
        <w:rPr>
          <w:rFonts w:cs="Arial" w:ascii="Arial" w:hAnsi="Arial"/>
          <w:sz w:val="20"/>
        </w:rPr>
        <w:t>liczby umów zawartych z organizacjami na realizację zadań publicznych w ramach środków finansowych przekazanych organizacjom przez Samorząd Województwa;</w:t>
      </w:r>
    </w:p>
    <w:p>
      <w:pPr>
        <w:pStyle w:val="TextBody"/>
        <w:numPr>
          <w:ilvl w:val="0"/>
          <w:numId w:val="8"/>
        </w:numPr>
        <w:spacing w:lineRule="auto" w:line="276"/>
        <w:rPr/>
      </w:pPr>
      <w:r>
        <w:rPr>
          <w:rFonts w:cs="Arial" w:ascii="Arial" w:hAnsi="Arial"/>
          <w:sz w:val="20"/>
        </w:rPr>
        <w:t>wysokości środków finansowych przekazanych z budżetu Województwa na realizację zadań publicznych przez organizacje;</w:t>
      </w:r>
    </w:p>
    <w:p>
      <w:pPr>
        <w:pStyle w:val="TextBody"/>
        <w:numPr>
          <w:ilvl w:val="0"/>
          <w:numId w:val="8"/>
        </w:numPr>
        <w:spacing w:lineRule="auto" w:line="27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iczby przedsięwzięć, którym udzielono Patronatu Marszałka Województwa;</w:t>
      </w:r>
    </w:p>
    <w:p>
      <w:pPr>
        <w:pStyle w:val="TextBody"/>
        <w:numPr>
          <w:ilvl w:val="0"/>
          <w:numId w:val="8"/>
        </w:numPr>
        <w:spacing w:lineRule="auto" w:line="27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iczby skonsultowanych z ZRDPP lub organizacjami projektów aktów normatywnych w dziedzinach dotyczących podstawowej działalności statutowej tych organizacji;</w:t>
      </w:r>
    </w:p>
    <w:p>
      <w:pPr>
        <w:pStyle w:val="TextBody"/>
        <w:numPr>
          <w:ilvl w:val="0"/>
          <w:numId w:val="8"/>
        </w:numPr>
        <w:spacing w:lineRule="auto" w:line="276"/>
        <w:rPr>
          <w:rFonts w:ascii="Arial" w:hAnsi="Arial" w:cs="Arial"/>
          <w:strike/>
          <w:sz w:val="20"/>
        </w:rPr>
      </w:pPr>
      <w:r>
        <w:rPr>
          <w:rFonts w:cs="Arial" w:ascii="Arial" w:hAnsi="Arial"/>
          <w:sz w:val="20"/>
        </w:rPr>
        <w:t xml:space="preserve">stopnia realizacji priorytetów przyjętych w Programie.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Bieżącym monitoringiem realizacji zadań Programu zajmują się właściwe merytorycznie komórki organizacyjne Urzędu oraz wojewódzkie samorządowe jednostki organizacyjne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3. Sprawozdanie zbiorcze na podstawie danych przedstawionych przez komórki organizacyjne Urzędu oraz wojewódzkie samorządowe jednostki organizacyjne sporządzi Wydział Współpracy Społecznej Urzędu.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Zarząd Województwa, nie później niż do dnia 30 kwietnia roku następującego po roku obowiązywania Programu, przedłoży Sejmikowi Województwa sprawozdanie z jego realizacji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5. Sprawozdanie, o którym mowa w ust. 3, zostanie upublicznione na stronie internetowej Urzędu. 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0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Sposób tworzenia Programu i przebieg konsultacji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1. Prace nad przygotowaniem Programu zostały przeprowadzone przez Wydział Współpracy Społecznej Urzędu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2. Przygotowanie Programu objęło realizację w zaplanowanych terminach następujących działań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27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ygotowanie przez właściwe merytorycznie komórki organizacyjne Urzędu informacji na temat wysokości planowanych środków finansowych przeznaczonych na realizację zadań publicznych przez organizacje oraz priorytetów w realizacji zadań publicznych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27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rganizacja spotkania z ZRDPP, organizacjami oraz przedstawicielami komórek organizacyjnych Urzędu, mającego na celu zebranie uwag i propozycji do Programu;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276"/>
        <w:rPr/>
      </w:pPr>
      <w:r>
        <w:rPr>
          <w:rFonts w:cs="Arial" w:ascii="Arial" w:hAnsi="Arial"/>
          <w:sz w:val="20"/>
        </w:rPr>
        <w:t>opracowanie projektu Programu z uwzględnieniem opinii i uwag uzyskanych od ZRDPP, organizacji oraz komórek organizacyjnych Urzędu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276"/>
        <w:rPr>
          <w:rFonts w:ascii="Arial" w:hAnsi="Arial" w:cs="Arial"/>
          <w:bCs/>
          <w:sz w:val="20"/>
        </w:rPr>
      </w:pPr>
      <w:r>
        <w:rPr>
          <w:rFonts w:cs="Arial" w:ascii="Arial" w:hAnsi="Arial"/>
          <w:sz w:val="20"/>
        </w:rPr>
        <w:t>skierowanie projektu Programu do konsultacji z ZRDPP oraz organizacjami zgodnie z „</w:t>
      </w:r>
      <w:r>
        <w:rPr>
          <w:rFonts w:cs="Arial" w:ascii="Arial" w:hAnsi="Arial"/>
          <w:bCs/>
          <w:sz w:val="20"/>
        </w:rPr>
        <w:t xml:space="preserve">Regulaminem konsultacji z Wojewódzką Radą Działalności Pożytku Publicznego lub organizacjami pozarządowymi </w:t>
        <w:br/>
        <w:t xml:space="preserve">i podmiotami, o których mowa w art. 3 ust. 3 ustawy o działalności pożytku publicznego i o wolontariacie, projektów aktów prawa miejscowego w dziedzinach dotyczących działalności statutowej tych organizacji” przyjętym </w:t>
      </w:r>
      <w:r>
        <w:rPr>
          <w:rFonts w:cs="Arial" w:ascii="Arial" w:hAnsi="Arial"/>
          <w:sz w:val="20"/>
        </w:rPr>
        <w:t xml:space="preserve">uchwałą Nr XLV/532/10 Sejmiku Województwa Zachodniopomorskiego z dnia 19 października 2010 roku w sprawie  </w:t>
      </w:r>
      <w:r>
        <w:rPr>
          <w:rFonts w:cs="Arial" w:ascii="Arial" w:hAnsi="Arial"/>
          <w:bCs/>
          <w:sz w:val="20"/>
        </w:rPr>
        <w:t xml:space="preserve">przyjęcia szczegółowego sposobu konsultowania z Wojewódzką Radą Działalności Pożytku Publicznego lub organizacjami pozarządowymi i podmiotami wymienionymi </w:t>
      </w:r>
      <w:r>
        <w:rPr>
          <w:rFonts w:cs="Arial" w:ascii="Arial" w:hAnsi="Arial"/>
          <w:sz w:val="20"/>
        </w:rPr>
        <w:t>w art. 3 ust. 3 ustawy o działalności pożytku publicznego i o wolontariacie, projektów aktów prawa miejscowego w dziedzinach dotyczących działalności statutowej tych organizacji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276"/>
        <w:rPr/>
      </w:pPr>
      <w:r>
        <w:rPr>
          <w:rFonts w:cs="Arial" w:ascii="Arial" w:hAnsi="Arial"/>
          <w:sz w:val="20"/>
        </w:rPr>
        <w:t>rozpatrzenie opinii i uwag złożonych przez ZRDPP oraz organizacje w procesie konsultacji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27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zedłożenie informacji o Programie na posiedzenia merytorycznych Komisji Sejmiku Województwa;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27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dłożenie na posiedzenie Zarządu Województwa projektu uchwały w sprawie wniesienia pod obrady Sejmiku Województwa przyjęcia Programu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3. Po uchwaleniu przez Sejmik Województwa Programu zamieszczenie go w Biuletynie Informacji Publicznej www.bip.wzp.pl oraz na stronie internetowej Wydziału Współpracy Społecznej Urzędu www.wws.wzp.pl.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2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Tryb powoływania i zasady działania komisji konkursowych do opiniowania ofert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otwartych konkursach ofert oraz zlecania zadań w trybie pozakonkursowym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Tryb powoływania i zasady działania komisji konkursowych do opiniowania ofert w otwartych konkursach ofert oraz zlecania zadań w trybie pozakonkursowym określa Instrukcja dotycząca organizacji otwartych konkursów ofert oraz zlecania zadań publicznych w sferze pożytku publicznego w trybie pozakonkursowym w Urzędzie Marszałkowskim Województwa Zachodniopomorskiego wprowadzona Zarządzeniem nr 53/11 </w:t>
        <w:br/>
        <w:t>z dnia 1 lipca 2011 r. Marszałka Województwa ze zmianami wprowadzonymi w dniu 1 lutego 2012 r. Zarządzeniem nr 14/12 Marszałka Województwa Zachodniopomorskiego oraz w dniu 28 grudnia 2012 r. Zarządzeniem nr 102/12 Marszałka Województwa Zachodniopomorskiego.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13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stanowienia końcowe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2"/>
          <w:numId w:val="10"/>
        </w:numPr>
        <w:spacing w:lineRule="auto" w:line="276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y w Programie mogą być dokonywane w trybie uchwały Sejmiku Województwa.</w:t>
      </w:r>
    </w:p>
    <w:p>
      <w:pPr>
        <w:pStyle w:val="Normal"/>
        <w:numPr>
          <w:ilvl w:val="2"/>
          <w:numId w:val="10"/>
        </w:numPr>
        <w:spacing w:lineRule="auto" w:line="276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W sprawach nie uregulowanych w niniejszym Programie zastosowanie mają przepisy ustawy </w:t>
        <w:br/>
        <w:t>o działalności pożytku publicznego i o wolontariacie, ustawy Kodeks Cywilny, ustawy o finansach publicznych oraz ustawy Prawo zamówień publicznych.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4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765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65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t>/1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pt;height:11.5pt;mso-wrap-distance-left:0pt;mso-wrap-distance-right:0pt;mso-wrap-distance-top:0pt;mso-wrap-distance-bottom:0pt;margin-top:0.05pt;mso-position-vertical-relative:text;margin-left:46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t>/1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7650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65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t>/1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pt;height:11.5pt;mso-wrap-distance-left:0pt;mso-wrap-distance-right:0pt;mso-wrap-distance-top:0pt;mso-wrap-distance-bottom:0pt;margin-top:0.05pt;mso-position-vertical-relative:text;margin-left:70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8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t>/1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18135" cy="14605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13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t>/1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05pt;height:11.5pt;mso-wrap-distance-left:0pt;mso-wrap-distance-right:0pt;mso-wrap-distance-top:0pt;mso-wrap-distance-bottom:0pt;margin-top:0.05pt;mso-position-vertical-relative:text;margin-left:45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10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t>/1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>
        <w:dstrike w:val="false"/>
        <w:strike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dstrike w:val="false"/>
        <w:strike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786"/>
        </w:tabs>
        <w:ind w:left="786" w:hanging="360"/>
      </w:pPr>
      <w:rPr/>
    </w:lvl>
    <w:lvl w:ilvl="3">
      <w:start w:val="3"/>
      <w:numFmt w:val="decimal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)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dstrike w:val="false"/>
        <w:strike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360"/>
        </w:tabs>
        <w:ind w:left="360" w:hanging="360"/>
      </w:pPr>
      <w:rPr>
        <w:b w:val="false"/>
        <w:rFonts w:ascii="Arial" w:hAnsi="Arial" w:eastAsia="Times New Roman" w:cs="Aria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dstrike w:val="false"/>
        <w:strike w:val="false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812" w:hanging="0"/>
      <w:outlineLvl w:val="2"/>
    </w:pPr>
    <w:rPr>
      <w:b/>
      <w:sz w:val="20"/>
      <w:szCs w:val="20"/>
    </w:rPr>
  </w:style>
  <w:style w:type="character" w:styleId="WW8Num1z0">
    <w:name w:val="WW8Num1z0"/>
    <w:qFormat/>
    <w:rPr>
      <w:strike w:val="false"/>
      <w:dstrike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trike w:val="false"/>
      <w:dstrike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strike w:val="false"/>
      <w:dstrike w:val="false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Arial" w:hAnsi="Arial" w:eastAsia="Times New Roman" w:cs="Arial"/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strike w:val="false"/>
      <w:dstrike w:val="false"/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rFonts w:ascii="Tahoma" w:hAnsi="Tahoma" w:cs="Tahoma"/>
      <w:color w:val="535353"/>
      <w:sz w:val="17"/>
      <w:szCs w:val="17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13:01:00Z</dcterms:created>
  <dc:creator>mpieczynska</dc:creator>
  <dc:description/>
  <cp:keywords/>
  <dc:language>en-US</dc:language>
  <cp:lastModifiedBy> Województwa Zachodniopomorskiego</cp:lastModifiedBy>
  <cp:lastPrinted>2015-02-03T13:09:00Z</cp:lastPrinted>
  <dcterms:modified xsi:type="dcterms:W3CDTF">2015-09-29T08:06:00Z</dcterms:modified>
  <cp:revision>6</cp:revision>
  <dc:subject/>
  <dc:title>UCHWAŁA Nr ……………</dc:title>
</cp:coreProperties>
</file>