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18"/>
          <w:szCs w:val="18"/>
        </w:rPr>
        <w:t>Załącznik d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Regulaminu konsultacji z Wojewódzką Radą Działalności Pożytku Publicznego 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lub organizacjami pozarządowymi i podmiotami, o których mowa w art. 3 ust. 3 ustawy </w:t>
        <w:br/>
        <w:t xml:space="preserve">o działalności pożytku publicznego i o wolontariacie, projektów aktów prawa miejscowego </w:t>
        <w:br/>
        <w:t>w dziedzinach dotyczących działalności statutowej tych organizacji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GŁASZANIA OPINII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zanie projektu aktu prawa miejscowego, który jest konsultowan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chwała w spraw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§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Ar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ponowane zmiany brzmienia zapisu lub treści nowego przepisu </w:t>
            </w:r>
            <w:r>
              <w:rPr>
                <w:rFonts w:cs="Arial" w:ascii="Arial" w:hAnsi="Arial"/>
                <w:sz w:val="20"/>
                <w:szCs w:val="20"/>
              </w:rPr>
              <w:t>(w przypadku propozycji dodania nowego przepisu, w polu 3 wpisać należy: NOWY PRZEPIS/ZAPI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zasadnienie wprowadzenia zmiany/wprowadzenia nowego zapisu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ryczk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miot zgłasz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 do kontaktu w sprawie zgłoszonej opin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mail lub adres poczto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 i pieczę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09:00Z</dcterms:created>
  <dc:creator>mpieczynska</dc:creator>
  <dc:description/>
  <dc:language>en-US</dc:language>
  <cp:lastModifiedBy> Województwa Zachodniopomorskiego</cp:lastModifiedBy>
  <cp:lastPrinted>2011-08-26T09:33:00Z</cp:lastPrinted>
  <dcterms:modified xsi:type="dcterms:W3CDTF">2015-10-09T08:09:00Z</dcterms:modified>
  <cp:revision>2</cp:revision>
  <dc:subject/>
  <dc:title>Załącznik do Regulaminu konsultacji z Wojewódzką Radą Działalności Pożytku Publicznego</dc:title>
</cp:coreProperties>
</file>