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 2 do Uchwały Nr 1459/15                                                                                  </w:t>
      </w:r>
    </w:p>
    <w:p>
      <w:pPr>
        <w:pStyle w:val="Normal"/>
        <w:autoSpaceDE w:val="fals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rządu Województwa Zachodniopomorskiego </w:t>
      </w:r>
    </w:p>
    <w:p>
      <w:pPr>
        <w:pStyle w:val="Normal"/>
        <w:autoSpaceDE w:val="false"/>
        <w:ind w:left="5664" w:hanging="0"/>
        <w:rPr/>
      </w:pPr>
      <w:r>
        <w:rPr>
          <w:rFonts w:cs="Arial" w:ascii="Arial" w:hAnsi="Arial"/>
          <w:sz w:val="16"/>
          <w:szCs w:val="16"/>
        </w:rPr>
        <w:t>z dnia 28 września 2015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łos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konsultacji projektu uchwały 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ejmiku Województwa Zachodniopomorskiego </w:t>
        <w:br/>
        <w:t xml:space="preserve">w sprawie przyjęcia </w:t>
      </w:r>
      <w:r>
        <w:rPr>
          <w:rStyle w:val="StrongEmphasis"/>
          <w:rFonts w:cs="Arial" w:ascii="Arial" w:hAnsi="Arial"/>
          <w:sz w:val="20"/>
        </w:rPr>
        <w:t xml:space="preserve">„Programu współpracy Województwa Zachodniopomorskiego </w:t>
        <w:br/>
        <w:t xml:space="preserve">z organizacjami pozarządowymi oraz podmiotami prowadzącymi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działalność pożytku publicznego na rok 2016”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na podstawie Uchwały Nr XLV/532/10 Sejmiku Województwa Zachodniopomorskiego </w:t>
        <w:br/>
        <w:t xml:space="preserve">z dnia 19 października 2010 r. w sprawie przyjęcia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szczegółowego sposobu konsultowania </w:t>
        <w:br/>
        <w:t xml:space="preserve">z Wojewódzką Radą Działalności Pożytku Publicznego lub organizacjami pozarządowymi </w:t>
        <w:br/>
        <w:t xml:space="preserve">i podmiotami wymienionymi 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w art. 3 ust. 3 ustawy o działalności pożytku publicznego </w:t>
        <w:br/>
        <w:t xml:space="preserve">i o wolontariacie, projektów aktów prawa miejscowego w dziedzinach dotyczących działalności statutowej tych organizacji </w:t>
      </w:r>
      <w:r>
        <w:rPr>
          <w:rFonts w:cs="Arial" w:ascii="Arial" w:hAnsi="Arial"/>
          <w:b/>
          <w:sz w:val="20"/>
          <w:szCs w:val="20"/>
        </w:rPr>
        <w:t xml:space="preserve">Zarząd Województwa Zachodniopomorskiego przedkłada do konsultacji z Zachodniopomorską Radą Działalności Pożytku Publicznego oraz organizacjami pozarządowymi projekt uchwały Sejmiku Województwa Zachodniopomorskiego w sprawie przyjęcia </w:t>
      </w:r>
      <w:r>
        <w:rPr>
          <w:rStyle w:val="StrongEmphasis"/>
          <w:rFonts w:cs="Arial" w:ascii="Arial" w:hAnsi="Arial"/>
          <w:sz w:val="20"/>
          <w:szCs w:val="20"/>
        </w:rPr>
        <w:t>„Programu współpracy Województwa Zachodniopomorskiego z organizacjami pozarządowymi oraz podmiotami prowadzącymi działalność pożytku publicznego na rok 2016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ek przyjmowania programu współpracy z organizacjami pozarządowymi i podmiotami prowadzącymi działalność pożytku publicznego przez organ stanowiący jednostki samorządu terytorialnego wynika z artykułu 5a ust. 1 ustawy z dnia 24 kwietnia 2003 r. o działalności pożytku publicznego i o wolontariacie (Dz. U. z 2014 poz. 1118, r. z późn. zm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konsultacji jest zapewnienie dialogu obywatelskiego oraz współpracy pomiędzy sektorem publicznym a sektorem pozarządowym, działającym na terenie województwa zachodniopomorskiego.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ona do konsultacji jest Zachodniopomorska Rada Działalności Pożytku Publicznego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Z uwagi na szczególny charakter dokumentu, mającego istotne znaczenie dla zachodniopomorskich organizacji pozarządowych, konsultacje przeprowadzone zostaną również z szerszym gronem organizacji pozarządowych.</w:t>
      </w:r>
    </w:p>
    <w:p>
      <w:pPr>
        <w:pStyle w:val="NormalnyWeb"/>
        <w:shd w:fill="FFFFFF" w:val="clear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zas trwania oraz forma konsultacji: </w:t>
      </w:r>
      <w:r>
        <w:rPr>
          <w:rFonts w:cs="Arial" w:ascii="Arial" w:hAnsi="Arial"/>
          <w:color w:val="000000"/>
          <w:sz w:val="20"/>
          <w:szCs w:val="20"/>
        </w:rPr>
        <w:t xml:space="preserve">14 dni kalendarzowych od dnia doręczenia członkom Zachodniopomorskiej Rady Działalności Pożytku Publicznego projektu Programu oraz jego publikacji w Biuletynie Informacji Publicznej i na stronie internetowej Urzędu Marszałkowskiego, a także rozesłania w formie elektronicznej bezpośrednio do organizacji pozarządowych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pinię dotyczącą konsultowanego projektu uchwały Zachodniopomorska Rada Działalności Pożytku Publicznego oraz organizacje pozarządowe powinny wyrazić pisemnie korzystając z załączonego formularza zgłaszania opinii i dostarczyć w następujący sposób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łożyć w siedzibie Wydziału Współpracy Społecznej Urzędu Marszałkowskiego Województwa Zachodniopomorskiego mieszczącej się przy ul. Starzyńskiego 3-4 w Szczecinie;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łać pocztą tradycyjną na adres Urzędu Marszałkowskiego Województwa Zachodniopomorskiego,  ul. Korsarzy 34, 70-540 Szczecin, z dopiskiem „Wydział Współpracy Społecznej. Program współpracy z NGO na 2016 rok”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prawidłowy termin złożenia opinii uznaje się datę wpływu do Urzędu Marszałkowskiego Województwa Zachodniopomorskiego. 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e o konsultacjach uchwały Sejmiku Województwa Zachodniopomorskiego w sprawie przyjęcia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„Programu współpracy Województwa Zachodniopomorskiego z organizacjami pozarządowymi oraz podmiotami prowadzącymi działalność pożytku publicznego na rok 2016” </w:t>
      </w:r>
      <w:r>
        <w:rPr>
          <w:rFonts w:cs="Arial" w:ascii="Arial" w:hAnsi="Arial"/>
          <w:sz w:val="20"/>
          <w:szCs w:val="20"/>
        </w:rPr>
        <w:t xml:space="preserve">udostępnione zostaną na stronie internetowej www.wzp.pl i www.bip.wzp.pl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obą odpowiedzialną za przeprowadzenie konsultacji jest Małgorzata Kuncewicz – Główny Specjalista w Wydziale Współpracy Społecznej UM WZ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Załączniki: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ojekt uchwały Sejmiku Województwa Zachodniopomorskiego w sprawie przyjęcia </w:t>
      </w:r>
      <w:r>
        <w:rPr>
          <w:rStyle w:val="StrongEmphasis"/>
          <w:rFonts w:cs="Arial" w:ascii="Arial" w:hAnsi="Arial"/>
          <w:sz w:val="20"/>
          <w:szCs w:val="20"/>
        </w:rPr>
        <w:t>„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Programu współpracy Województwa Zachodniopomorskiego z organizacjami pozarządowymi oraz podmiotami prowadzącymi działalność pożytku publicznego na rok 2016”,</w:t>
      </w:r>
    </w:p>
    <w:p>
      <w:pPr>
        <w:pStyle w:val="Normal"/>
        <w:shd w:fill="FFFFFF" w:val="clear"/>
        <w:spacing w:lineRule="auto" w:line="360"/>
        <w:jc w:val="both"/>
        <w:rPr>
          <w:vanish/>
          <w:sz w:val="20"/>
        </w:rPr>
      </w:pPr>
      <w:r>
        <w:rPr>
          <w:rFonts w:cs="Arial" w:ascii="Arial" w:hAnsi="Arial"/>
          <w:sz w:val="20"/>
        </w:rPr>
        <w:t>- formularz zgłaszania opinii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2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3979AA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8:00Z</dcterms:created>
  <dc:creator>mpieczynska</dc:creator>
  <dc:description/>
  <cp:keywords/>
  <dc:language>en-US</dc:language>
  <cp:lastModifiedBy> Województwa Zachodniopomorskiego</cp:lastModifiedBy>
  <cp:lastPrinted>2011-08-26T09:32:00Z</cp:lastPrinted>
  <dcterms:modified xsi:type="dcterms:W3CDTF">2015-10-09T08:34:00Z</dcterms:modified>
  <cp:revision>4</cp:revision>
  <dc:subject/>
  <dc:title>Załącznik nr 1 do Uchwały Nr …………</dc:title>
</cp:coreProperties>
</file>