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5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listopad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działki gruntu położonej w Barlinku przy ul. Moniuszki stanowiącej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13 r., poz. 594 ze zm.), art. 13 ust. 1, art. 28 ust. 1 i art. 37 ust. 2 pkt 6 ustawy z dnia 21 sierpnia 1997 roku o gospodarce nieruchomościami (Dz. U. z 2015 r., poz. 782 ze zm.), </w:t>
      </w:r>
      <w:r>
        <w:rPr>
          <w:b/>
        </w:rPr>
        <w:t>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w drodze bezprzetargowej działki gruntu położonej w Barlinku przy ul. Moniuszki, oznaczonej w ewidencji gruntów nr 292/11 o pow. 0,0103 ha obręb Barlinek 1 w celu poprawienia warunków jej zagospodar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5-11-10T08:27:00Z</dcterms:modified>
  <cp:revision>149</cp:revision>
  <dc:subject/>
  <dc:title/>
</cp:coreProperties>
</file>