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Projek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5 r., poz. 1515) oraz  art. 37 ust. 4  ustawy z dnia 21 sierpnia 1997 r. o gospodarce  nieruchomościami (Dz. U. z 2015 r., poz. 1774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- zabudowanej, oznaczonej w ewidencji gruntów działka nr 134/13 o pow. użytkowej 181,73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 przy ul. Niepodległości 16, stanowiącej własność Gminy Barlinek, zgodnie z załącznikiem graficznym stanowiącym integralną część niniejszej uchwały.</w:t>
      </w:r>
    </w:p>
    <w:p>
      <w:pPr>
        <w:pStyle w:val="Tekstpodstawowy2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§ 2. Wykonanie uchwały powierza się Burmistrzowi Barlinka.</w:t>
      </w:r>
    </w:p>
    <w:p>
      <w:pPr>
        <w:pStyle w:val="Tekstpodstawowy2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3. Traci moc Uchwała Nr XXVI/349/2008 Rady Miejskiej w Barlinku z dnia             28 sierpnia 2008r. w sprawie wyrażenia zgody na wydzierżawienie na czas nieoznaczony        w trybie przetargu nieograniczonego nieruchomości stanowiącej własność Gminy Barlinek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§ 4. Uchwała wchodzi w życie z dniem podjęcia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Zgodnie z art. 18 ust.2 pkt 9 lit. a ustawy z dnia  08 marca 1990 r. o samorządzie  gminnym (Dz. U. z 2015 r., poz.1515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Normal"/>
        <w:jc w:val="both"/>
        <w:rPr/>
      </w:pPr>
      <w:r>
        <w:rPr/>
        <w:t>Zachodniopomorska Izba Przemysłowo – Handlowa z siedzibą w  Gorzowie Wlkp.      wystąpiła z prośbą o udostępnienie lokalu mieszczącego się w budynku przy                          ul. Niepodległości 16  w celu stworzenia siedziby oddziału w Barlinku. Wnioskodawca prośbę swą motywuje chęcią bliższej współpracy z lokalną przedsiębiorczością oraz władzami, a także prowadzeniem działań na rzecz integracji tych środowisk i ich rozwoju.</w:t>
      </w:r>
    </w:p>
    <w:p>
      <w:pPr>
        <w:pStyle w:val="TextBody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- zabudowanej, oznaczonej w ewidencji gruntów działka nr 134/13     o pow. użytkowej 181,73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Niepodległości 16, stanowiącej własność Gminy Barlinek z jednoczesnym uchyleniem uchwały XXVI/349/2008 Rady Miejskiej w Barlinku z dnia 28 sierpnia 2008r. w sprawie wyrażenia zgody na wydzierżawienie na czas nieoznaczony w trybie przetargu nieograniczonego nieruchomości stanowiącej własność Gminy Barlinek.</w:t>
      </w:r>
    </w:p>
    <w:p>
      <w:pPr>
        <w:pStyle w:val="TextBody"/>
        <w:rPr>
          <w:bCs/>
        </w:rPr>
      </w:pPr>
      <w:r>
        <w:rPr/>
        <w:t xml:space="preserve">Proponowana stawka czynszowa z tytułu dzierżawy przedmiotowej nieruchomości zostanie ustalona w oparciu o Zarządzenie nr </w:t>
      </w:r>
      <w:r>
        <w:rPr>
          <w:bCs/>
        </w:rPr>
        <w:t>261/2014  Burmistrza Barlinka z dnia 18 grudnia 2014 r. w sprawie  ustalenia stawek czynszowych za dzierżawę lub najem nieruchomości stanowiących własność Gminy Barlinek.</w:t>
      </w:r>
    </w:p>
    <w:p>
      <w:pPr>
        <w:pStyle w:val="Normal"/>
        <w:ind w:left="2832"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12:00Z</dcterms:created>
  <dc:creator>Ajaszczak</dc:creator>
  <dc:description/>
  <cp:keywords/>
  <dc:language>en-US</dc:language>
  <cp:lastModifiedBy>jaszczak</cp:lastModifiedBy>
  <cp:lastPrinted>2015-11-26T10:11:00Z</cp:lastPrinted>
  <dcterms:modified xsi:type="dcterms:W3CDTF">2015-11-26T09:34:00Z</dcterms:modified>
  <cp:revision>3</cp:revision>
  <dc:subject/>
  <dc:title>UCHWAŁA NR</dc:title>
</cp:coreProperties>
</file>