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JEK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UCHWAŁA NR ../..../2015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RADY MIEJSKIEJ W BARLINKU</w:t>
      </w:r>
    </w:p>
    <w:p>
      <w:pPr>
        <w:pStyle w:val="Normal"/>
        <w:jc w:val="center"/>
        <w:rPr/>
      </w:pPr>
      <w:r>
        <w:rPr>
          <w:b/>
          <w:sz w:val="32"/>
        </w:rPr>
        <w:t>z dnia .. grudnia 2015 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>
          <w:b/>
          <w:szCs w:val="24"/>
        </w:rPr>
        <w:t>w sprawie wyrażenia zgody na zbycie nieruchomości położonej w Barlinku przy ul. Tunelowej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/>
        <w:tab/>
        <w:t xml:space="preserve">Na podstawie art. 18 ust. 2 pkt 9 lit. a ustawy z dnia 08 marca 1990 roku o samorządzie gminnym (Dz. U. z 2015 r., poz. 1515 ze zm.), art. 13 ust. 1 ustawy z dnia 21 sierpnia 1997 roku o gospodarce nieruchomościami (Dz. U. z 2015 r., poz. 1774 ze zm.), </w:t>
      </w:r>
      <w:r>
        <w:rPr>
          <w:b/>
        </w:rPr>
        <w:t>co następuj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. Wyraża się zgodę na sprzedaż w drodze przetargu ustnego nieograniczonego nieruchomość oznaczoną w ewidencji gruntów działką nr 2121/4 o pow. 0,0185 ha obręb Barlinek 2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2. Traci moc uchwała nr V/48/2015 Rady Miejskiej w Barlinku z dnia </w:t>
        <w:br/>
        <w:t>29 stycznia 2015 r. w sprawie wyrażenia zgody na wydzierżawienie na czas nieoznaczony w trybie przetargu nieograniczonego stanowiącej własność Gminy Barlinek.</w:t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ind w:firstLine="708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3. Wykonanie uchwały powierza się Burmistrzowi Barlinka.</w:t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ind w:firstLine="708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4. Uchwała wchodzi w życie z dniem podjęcia </w:t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">
    <w:name w:val="Znak Znak Znak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8:12:00Z</dcterms:created>
  <dc:creator>Skowron</dc:creator>
  <dc:description/>
  <cp:keywords/>
  <dc:language>en-US</dc:language>
  <cp:lastModifiedBy>skowron</cp:lastModifiedBy>
  <dcterms:modified xsi:type="dcterms:W3CDTF">2015-12-09T08:49:00Z</dcterms:modified>
  <cp:revision>150</cp:revision>
  <dc:subject/>
  <dc:title/>
</cp:coreProperties>
</file>