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FORMULARZ ZGŁOSZENIA UWAG DO PROJEKTU STRATEGII ROZWOJU GMINY BARLINEK DO ROKU 2023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4"/>
        <w:gridCol w:w="882"/>
        <w:gridCol w:w="3654"/>
        <w:gridCol w:w="4819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Nr i tytuł rozdziału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r strony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Treść uwag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Uzasadnienie uwa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utor uwag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(imię, nazwisko, adres, telefon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-mail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54:00Z</dcterms:created>
  <dc:creator>a.szwed</dc:creator>
  <dc:description/>
  <dc:language>en-US</dc:language>
  <cp:lastModifiedBy>chojnacka</cp:lastModifiedBy>
  <cp:lastPrinted>2015-12-22T13:44:00Z</cp:lastPrinted>
  <dcterms:modified xsi:type="dcterms:W3CDTF">2015-12-22T12:54:00Z</dcterms:modified>
  <cp:revision>2</cp:revision>
  <dc:subject/>
  <dc:title>FORMULARZ ZGŁOSZENIA UWAG DO PROJEKTU STRATEGII ROZWOJU GMINY RAJCZA NA LATA 2014-2020</dc:title>
</cp:coreProperties>
</file>