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PROJEKT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Uchwała Nr </w:t>
      </w:r>
      <w:r>
        <w:rPr>
          <w:sz w:val="28"/>
          <w:szCs w:val="28"/>
        </w:rPr>
        <w:t>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w Barlin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 dnia </w:t>
      </w:r>
      <w:r>
        <w:rPr>
          <w:sz w:val="28"/>
          <w:szCs w:val="28"/>
        </w:rPr>
        <w:t>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ogramu rozwoju gminy, zwanego dalej „Strategią Rozwoju Miasta i Gminy Barlinek do roku 2023”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Na podstawie art. 18 ust. 2 pkt 6 ustawy z dnia 8 marca 1990r. o samorządzie gminnym (Dz.U.z 2015 r., poz.1515 z późn.zm.) Rada Miejska w Barlinku uchwala co następuje: </w:t>
      </w:r>
    </w:p>
    <w:p>
      <w:pPr>
        <w:pStyle w:val="Normal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Przyjmuje się do realizacji program rozwoju gminy, zwany dalej „Strategią Rozwoju Miasta i Gminy Barlinek do 2023r.” stanowiący, załącznik do niniejszej uchwał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>
          <w:b/>
          <w:b/>
        </w:rPr>
      </w:pPr>
      <w:r>
        <w:rPr/>
        <w:t>Traci moc uchwała Nr VI/45/2007 Rady Miejskiej w Barlinku dnia 29 marca 2007r. w</w:t>
      </w:r>
      <w:r>
        <w:rPr>
          <w:rStyle w:val="StrongEmphasis"/>
          <w:b w:val="false"/>
        </w:rPr>
        <w:t xml:space="preserve"> sprawie uchwalenia ,,Strategii Ekorozwoju Miasta i Gminy Barlinek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5:00Z</dcterms:created>
  <dc:creator>chojnacka</dc:creator>
  <dc:description/>
  <dc:language>en-US</dc:language>
  <cp:lastModifiedBy>chojnacka</cp:lastModifiedBy>
  <cp:lastPrinted>2015-12-31T08:01:00Z</cp:lastPrinted>
  <dcterms:modified xsi:type="dcterms:W3CDTF">2016-01-05T08:45:00Z</dcterms:modified>
  <cp:revision>2</cp:revision>
  <dc:subject/>
  <dc:title/>
</cp:coreProperties>
</file>