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15" w:firstLine="432"/>
        <w:rPr/>
      </w:pPr>
      <w:r>
        <w:rPr>
          <w:bCs/>
        </w:rPr>
        <w:t>Załącznik Nr 1 do Uchwały Rady Miejskiej w Barlinku Nr XVI/231/2015 z dnia 21 grudnia 2015 roku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wydatków budżetowych, które nie wygasły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5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0"/>
        <w:gridCol w:w="6194"/>
        <w:gridCol w:w="1296"/>
      </w:tblGrid>
      <w:tr>
        <w:trPr>
          <w:trHeight w:val="7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zebudowa drogi do wsi Nowa Dziedz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4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zebudowa drogi do wsi Oż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3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zebudowa drogi we wsi Mostkow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9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zebudowa drogi Równo-Laskówk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93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rganizacja rekolekcji trzeźwościow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Kontrakt Samorządowy – dokumentacja aplikacyj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88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konanie Programu budowy ścieżek rowerowych na terenie miasta Barlinek oraz Planu Zrównoważonej Mobilności Miejskiej dla miasta Barlin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3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konanie usługi polegającej na opracowaniu dokumentu p.n. „Strategia Rozwoju Gminy Barlinek oraz przeprowadzenie Strategicznej Oceny Oddziaływania na Środowisko, zgodnie ze specyfikacją zamówienia ofertowego stanowiącą załącznik nr 1 umowy oraz złożoną ofertą wykonawcy stanowiącą załącznik nr 2 do umowy nr RGPI.XI.7310.4.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udowa świetlicy w miejscowości Lutówk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231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dernizacja infrastruktury sportowej związanej ze stadionem miejskim oraz boiskiem treningowym przy ul. Strzelecki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84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konanie dokumentacji na infrastrukturę sportową w Rychnow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40,00</w:t>
            </w:r>
          </w:p>
        </w:tc>
      </w:tr>
      <w:tr>
        <w:trPr/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.597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spacing w:before="0" w:after="60"/>
        <w:rPr>
          <w:b w:val="false"/>
          <w:b w:val="false"/>
          <w:sz w:val="24"/>
          <w:szCs w:val="24"/>
        </w:rPr>
      </w:pPr>
      <w:r>
        <w:rPr/>
        <w:tab/>
        <w:tab/>
        <w:tab/>
        <w:tab/>
        <w:tab/>
      </w:r>
      <w:r>
        <w:rPr>
          <w:b w:val="false"/>
          <w:sz w:val="24"/>
          <w:szCs w:val="24"/>
        </w:rPr>
        <w:t>Przewodniczący Rady Miejskiej w Barlinku</w:t>
      </w:r>
    </w:p>
    <w:p>
      <w:pPr>
        <w:pStyle w:val="Heading1"/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Mariusz Maciejewski</w:t>
      </w:r>
    </w:p>
    <w:p>
      <w:pPr>
        <w:pStyle w:val="Normal"/>
        <w:autoSpaceDE w:val="false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7:00Z</dcterms:created>
  <dc:creator>Justyna</dc:creator>
  <dc:description/>
  <cp:keywords/>
  <dc:language>en-US</dc:language>
  <cp:lastModifiedBy>Anna Gajda</cp:lastModifiedBy>
  <cp:lastPrinted>2008-12-30T12:44:00Z</cp:lastPrinted>
  <dcterms:modified xsi:type="dcterms:W3CDTF">2015-12-23T06:57:00Z</dcterms:modified>
  <cp:revision>2</cp:revision>
  <dc:subject/>
  <dc:title>UCHWAŁA NR</dc:title>
</cp:coreProperties>
</file>