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94/2016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7 listopada 2016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r. poz. 1774, poz. 1777,              z 2016 r. poz. 65, poz. 1250, poz. 1271, poz. 1579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130/2016 Burmistrza Barlinka z dnia 5 lipca 2016 r. w sprawie podania do publicznej wiadomości wykazu nieruchomości przeznaczonych do sprzedaży oraz zarządzeniem nr 148/2016 Burmistrza Barlinka z dnia 19 sierpnia 2016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 mieszkalny nr 17 przy ul. Chmielnej nr 3, klatka „c”, w Barlinku, w granicach nieruchomości oznaczonej działką nr 158 o pow. 0,0544 ha (obręb ewidencyjny Barlinek 2 jednostka ewidencyjna Barlinek – miasto),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6 przy ul. Koziej nr 9 w Barlinku, w granicach nieruchomości oznaczonej działką nr 137 o pow. 0,0327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e mieszkalne nr 2 i 3 przy ul. Górnej nr 33a w Barlinku, w granicach nieruchomości oznaczonej działką nr 118/26 o pow. 0,0496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 przy ul. A. Mickiewicza nr 1 w Barlinku, w granicach nieruchomości oznaczonej działką nr 547/4 o pow. 0,0585 ha (obręb ewidencyjny Barlinek 2 jednostka ewidencyjna Barlinek – miasto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17 listopada 2016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6-11-17T10:49:00Z</cp:lastPrinted>
  <dcterms:modified xsi:type="dcterms:W3CDTF">2016-11-17T09:57:00Z</dcterms:modified>
  <cp:revision>375</cp:revision>
  <dc:subject/>
  <dc:title/>
</cp:coreProperties>
</file>