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95/2016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31 maja 2016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i mieszkal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</w:t>
      </w:r>
      <w:r>
        <w:rPr>
          <w:rFonts w:cs="Arial" w:ascii="Arial" w:hAnsi="Arial"/>
          <w:b w:val="false"/>
          <w:sz w:val="22"/>
          <w:szCs w:val="22"/>
        </w:rPr>
        <w:t xml:space="preserve">art. 37 ust. 2 pkt. 1 w związku z art. 34 ust. 1 pkt. 3 i ust. 5 ustawy z dnia          21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5 poz. 1774, poz. 1777, z 2016 r. poz. 65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49/2016 Burmistrza Barlinka z dnia 16 marca 2016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lokale mieszkalne stanowiące przedmiot własności Gminy Barlinek, w drodze bezprzetargowej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lokal mieszkalny nr 19 położony w budynku mieszkalnym nr 3, klatka „a”,                                 przy ul. Chmielnej w Barlinku, w granicach nieruchomości oznaczonej działką nr 158                  o pow. 0,0544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lokal mieszkalny nr 1 położony w budynku mieszkalnym nr 65 przy ul. Gorzowskiej                    w Barlinku, w granicach nieruchomości oznaczonej działką nr 255/16 o pow. 0,0702 ha (obręb ewidencyjny Barlinek 2 jednostka ewidencyjna Barlinek – miasto), 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4 położony w budynku mieszkalnym nr 8 przy ul. Koziej w Barlinku, w granicach nieruchomości oznaczonej działką nr 135 o pow. 0,0353 ha                            (obręb ewidencyjny Barlinek 2 jednostka ewidencyjna Barlinek – miasto)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31 maja 2016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6-05-31T07:55:00Z</cp:lastPrinted>
  <dcterms:modified xsi:type="dcterms:W3CDTF">2016-06-08T11:29:00Z</dcterms:modified>
  <cp:revision>365</cp:revision>
  <dc:subject/>
  <dc:title/>
</cp:coreProperties>
</file>