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>
          <w:sz w:val="26"/>
        </w:rPr>
      </w:pPr>
      <w:r>
        <w:rPr>
          <w:sz w:val="26"/>
        </w:rPr>
        <w:tab/>
        <w:tab/>
        <w:tab/>
      </w:r>
    </w:p>
    <w:p>
      <w:pPr>
        <w:pStyle w:val="Heading"/>
        <w:rPr>
          <w:sz w:val="26"/>
        </w:rPr>
      </w:pPr>
      <w:r>
        <w:rPr>
          <w:sz w:val="26"/>
        </w:rPr>
        <w:t>ZARZĄDZENIE  NR  93/2016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z dnia 25 maja 2016r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w sprawie powołania komisji do przejęcia i przekazania ruchomości, nieruchomości położonych przy ul. Sportowej  </w:t>
      </w:r>
      <w:r>
        <w:rPr>
          <w:b/>
          <w:bCs/>
        </w:rPr>
        <w:t>i  ul. Strzeleckiej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/>
        <w:t>Na podstawie art. 30  ust.2  pkt. 3 ustawy z dnia 8 marca  1990 roku o samorządzie gminnym (Dz. U. z 2016 r. poz. 446), 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rPr/>
      </w:pPr>
      <w:r>
        <w:rPr>
          <w:b/>
        </w:rPr>
        <w:t xml:space="preserve">     </w:t>
      </w:r>
      <w:r>
        <w:rPr>
          <w:b/>
        </w:rPr>
        <w:t>§ 1.</w:t>
      </w:r>
      <w:r>
        <w:rPr/>
        <w:t xml:space="preserve"> Powołuje się komisję do przejęcia od dotychczasowego dzierżawcy, gospodarza obiektu i przekazania Przedsiębiorstwu Gospodarki Komunalnej w Barlinku Sp. z o.o. ruchomości i nieruchomości  położonych na części działek nr 661, nr 751, nr 750/3, w obrębie 2 m. Barlinka przy ul. Sportowej oraz przy ul. Strzeleckiej w Barlinku, 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gdalena Palicka – przewodnicząc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gnieszka Jaszczak – Kosińska – członek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 xml:space="preserve">    </w:t>
      </w:r>
      <w:r>
        <w:rPr>
          <w:b/>
          <w:bCs/>
        </w:rPr>
        <w:t>§ 2.</w:t>
      </w:r>
      <w:r>
        <w:rPr/>
        <w:t xml:space="preserve">  Przejęcie i przekazanie majątku nastąpi w dniu 1 czerwca 2016 r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 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57:00Z</dcterms:created>
  <dc:creator>max</dc:creator>
  <dc:description/>
  <cp:keywords/>
  <dc:language>en-US</dc:language>
  <cp:lastModifiedBy>jaszczak</cp:lastModifiedBy>
  <cp:lastPrinted>2016-05-25T09:37:00Z</cp:lastPrinted>
  <dcterms:modified xsi:type="dcterms:W3CDTF">2016-05-25T08:40:00Z</dcterms:modified>
  <cp:revision>3</cp:revision>
  <dc:subject/>
  <dc:title>ZARZĄDZENIE  NR 105/2007</dc:title>
</cp:coreProperties>
</file>