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6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stanowiącej własność Gminy Barlinek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gruntowej oznaczonej w ewidencji gruntów działką nr 214/4        o pow. 460,00m</w:t>
      </w:r>
      <w:r>
        <w:rPr>
          <w:vertAlign w:val="superscript"/>
        </w:rPr>
        <w:t>2</w:t>
      </w:r>
      <w:r>
        <w:rPr/>
        <w:t>, położonej w obrębie 1 m. Barlinka przy ul. 31 Stycznia                       (zaznaczonej kolorem zielonym na załączniku graficznym nr 1 do niniejszego zarządzenia), stanowiącej własność Gminy Barlinek z przeznaczeniem dla potrzeb istniejącego zbiornika wyrównawcz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nieruchomości oznaczonej w ewidencji gruntów działką nr 120 o pow. 169,00 m</w:t>
      </w:r>
      <w:r>
        <w:rPr>
          <w:vertAlign w:val="superscript"/>
        </w:rPr>
        <w:t>2</w:t>
      </w:r>
      <w:r>
        <w:rPr/>
        <w:t>, położonej w obrębie Równo gm. Barlinek, stanowiącej własność Gminy Barlinek (zaznaczonej kolorem zielonym na załączniku graficznym nr 2  do niniejszego zarządzenia) z przeznaczeniem na cele rekreacyj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ęść działki nr 119 i nr 120  o pow. 15,00 m</w:t>
      </w:r>
      <w:r>
        <w:rPr>
          <w:vertAlign w:val="superscript"/>
        </w:rPr>
        <w:t>2</w:t>
      </w:r>
      <w:r>
        <w:rPr/>
        <w:t>, położonej w obrębie Równo gm. Barlinek (zaznaczonej kolorem zielonym na załączniku graficznym nr 3 do niniejszego zarządzenia) z przeznaczeniem na usytuowanie komórki murowanej oraz na cele rekreacyjne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gminy Barlinek i stanowią własność Gminy Barlinek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 xml:space="preserve">4.   </w:t>
      </w:r>
      <w:r>
        <w:rPr/>
        <w:t xml:space="preserve">Wysokość opłat z tytułu dzierżawy nieruchomości: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) czynsz dzierżawny roczny wynosi 1,05 zł (słownie: jeden złotych 05/100)                       z przeznaczeniem dla potrzeb istniejącego zbiornika wyrównawczego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2) stawka czynszu dzierżawnego za 1 m</w:t>
      </w:r>
      <w:r>
        <w:rPr>
          <w:vertAlign w:val="superscript"/>
        </w:rPr>
        <w:t>2</w:t>
      </w:r>
      <w:r>
        <w:rPr/>
        <w:t xml:space="preserve"> gruntu rocznie wynosi 0,33 zł (słownie: trzydzieści trzy/100 złotych) z przeznaczeniem na cele rekreacyjn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 stawka czynszu dzierżawnego za 1 m</w:t>
      </w:r>
      <w:r>
        <w:rPr>
          <w:vertAlign w:val="superscript"/>
        </w:rPr>
        <w:t xml:space="preserve">2 </w:t>
      </w:r>
      <w:r>
        <w:rPr/>
        <w:t>gruntu miesięcznie wynosi 0,64 zł (słownie: sześćdziesiąt cztery/100 złotych) z przeznaczeniem na usytuowanie komórki murowanej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czynszów doliczony będzie podatek VAT w wysokości 23%. Czynsz dzierżawny płatny za cały rok z góry w terminie do 31 marca każdego ro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.</w:t>
      </w:r>
      <w:r>
        <w:rPr/>
        <w:t xml:space="preserve"> Dzierżawcy zobowiązują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ów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4.</w:t>
      </w:r>
      <w:r>
        <w:rPr/>
        <w:t xml:space="preserve"> Umowy oddania w dzierżawę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7:00Z</dcterms:created>
  <dc:creator>Ajaszczak</dc:creator>
  <dc:description/>
  <dc:language>en-US</dc:language>
  <cp:lastModifiedBy>jaszczak</cp:lastModifiedBy>
  <cp:lastPrinted>2016-01-19T10:19:00Z</cp:lastPrinted>
  <dcterms:modified xsi:type="dcterms:W3CDTF">2016-01-19T09:24:00Z</dcterms:modified>
  <cp:revision>3</cp:revision>
  <dc:subject/>
  <dc:title>ZARZĄDZENIE  NR</dc:title>
</cp:coreProperties>
</file>