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czerw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będącej w użytkowaniu wieczystym Gminy Barlinek, oddanej w administrowanie Barlineckiemu Towarzystwu Budownictwa Społecznego Sp. z o.o. w Barlinku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1/17 o pow. użytkowej 15,00 m</w:t>
      </w:r>
      <w:r>
        <w:rPr>
          <w:vertAlign w:val="superscript"/>
        </w:rPr>
        <w:t>2</w:t>
      </w:r>
      <w:r>
        <w:rPr/>
        <w:t>, położonej     w obrębie 2 m. Barlinka przy ul. Św. Bonifacego (zaznaczonej kolorem żółtym na załączniku graficznym nr 1 do niniejszego zarządzenia), będącej w użytkowaniu wieczystym Gminy Barlinek z przeznaczeniem na usytuowanie garażu blaszanego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przy ul. Św. Bonifacego w Barlinku. </w:t>
      </w:r>
      <w:r>
        <w:rPr/>
        <w:t xml:space="preserve">Studium uwarunkowań i kierunków zagospodarowania przestrzennego Miasta i Gminy Barlinek dla tego terenu przewiduję funkcję: TK- tereny kolejowe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 46/100). Do stawki czynszowej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49:00Z</dcterms:created>
  <dc:creator>Ajaszczak</dc:creator>
  <dc:description/>
  <cp:keywords/>
  <dc:language>en-US</dc:language>
  <cp:lastModifiedBy>jaszczak</cp:lastModifiedBy>
  <cp:lastPrinted>2016-06-16T13:39:00Z</cp:lastPrinted>
  <dcterms:modified xsi:type="dcterms:W3CDTF">2016-06-17T07:29:00Z</dcterms:modified>
  <cp:revision>3</cp:revision>
  <dc:subject/>
  <dc:title>ZARZĄDZENIE  NR</dc:title>
</cp:coreProperties>
</file>