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13/2016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>z dnia 16 czerwca 2016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</w:rPr>
        <w:t>w sprawie powołania komisji do oceny przydatności składników rzeczowych majątku ruchomego oraz ich likwidacji, znajdujących się w budynku administracyjno-biurowo-socjalnym przy ul. Sportowej w Barlink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Na podstawie art. 30 ust. 2 pkt 3 ustawy z dnia 8 marca 1990 roku  o samorządzie gminnym (Dz. U. z 2016 r. poz.446),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Powołuje się komisję do oceny przydatności składników rzeczowych majątku ruchomego oraz ich likwidacji, które całkowicie utraciły wartość użytkową lub nie nadają się do dalszego użytku, znajdujących się w budynku administracyjno-biurowo-socjalnym, położonym na części nieruchomości oznaczonej w ewidencji gruntów działką  nr 661, obręb 2 m. Barlinka przy ul. Sportowej, w składzi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Magdalena Palicka- przewodnicząca,</w:t>
      </w:r>
    </w:p>
    <w:p>
      <w:pPr>
        <w:pStyle w:val="TextBody"/>
        <w:numPr>
          <w:ilvl w:val="0"/>
          <w:numId w:val="1"/>
        </w:numPr>
        <w:rPr/>
      </w:pPr>
      <w:r>
        <w:rPr/>
        <w:t>Agnieszka Jaszczak - Kosińska  - członek,</w:t>
      </w:r>
    </w:p>
    <w:p>
      <w:pPr>
        <w:pStyle w:val="TextBody"/>
        <w:numPr>
          <w:ilvl w:val="0"/>
          <w:numId w:val="1"/>
        </w:numPr>
        <w:rPr/>
      </w:pPr>
      <w:r>
        <w:rPr/>
        <w:t>Dorota Wiśniak – członek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§ 2</w:t>
      </w:r>
      <w:r>
        <w:rPr/>
        <w:t>. Ocena przydatności majątku trwałego nastąpi do 30 czerwca 2016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3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3:00Z</dcterms:created>
  <dc:creator>Ajaszczak</dc:creator>
  <dc:description/>
  <dc:language>en-US</dc:language>
  <cp:lastModifiedBy>jaszczak</cp:lastModifiedBy>
  <cp:lastPrinted>2016-06-17T09:32:00Z</cp:lastPrinted>
  <dcterms:modified xsi:type="dcterms:W3CDTF">2016-06-17T07:33:00Z</dcterms:modified>
  <cp:revision>2</cp:revision>
  <dc:subject/>
  <dc:title>ZARZĄDZENIE NR</dc:title>
</cp:coreProperties>
</file>