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19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3 czerwc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r. poz. 446) i art. 35 ust. 1 i ust. 2 ustawy z dnia 21 sierpnia 1997r. o gospodarce nieruchomościami (Dz. U. z 2015 r. poz. 1774 i 1777, z 2016 r. poz. 65), Uchwały Nr XXIV/217/2000 Rady Miejskiej w Barlinku z dnia 30 listopada 2000 roku w sprawie dzierżawy i najmu nieruchomości zabudowanej, położonej przy ul. Szpitalnej 11       w Barlinku, § 1 pkt 1 ppkt 1 lit. a ZARZĄDZENIA Nr 261/2014 Burmistrza Barlinka z dnia 18 grudnia 2014 r.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pomieszczenia (zaznaczone kolorem zielonym na załączniku graficznym nr 1 do niniejszego zarządzenia)       o łącznej pow. użytkowej 102,89 m</w:t>
      </w:r>
      <w:r>
        <w:rPr>
          <w:vertAlign w:val="superscript"/>
        </w:rPr>
        <w:t>2</w:t>
      </w:r>
      <w:r>
        <w:rPr/>
        <w:t>, usytuowane na parterze w budynku przychodni przy                   ul. Szpitalnej 11 w Barlinku, mieszczącego się na działce nr 501/5, położonego w obrębie 2 m. Barlinka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Nieruchomość położona jest w Barlinku przy ul. Szpitalnej 11. Studium uwarunkowań i zagospodarowania przestrzennego Gminy Barlinek dla tego terenu przewiduję funkcję OG- tereny dla potrzeb powszechnych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 </w:t>
      </w:r>
      <w:r>
        <w:rPr/>
        <w:t>Przeznaczenie nieruchomości: z przeznaczeniem na kontynuowanie działalności apteki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</w:t>
      </w:r>
      <w:r>
        <w:rPr/>
        <w:t>.   Okres dzierżawy: powyżej 3 lat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5.</w:t>
      </w:r>
      <w:r>
        <w:rPr/>
        <w:t xml:space="preserve">  Wysokość opłat z tytułu dzierżawy nieruchomości: stawka czynszu dzierżawnego za 1m</w:t>
      </w:r>
      <w:r>
        <w:rPr>
          <w:vertAlign w:val="superscript"/>
        </w:rPr>
        <w:t>2</w:t>
      </w:r>
      <w:r>
        <w:rPr/>
        <w:t xml:space="preserve"> powierzchni użytkowej pomieszczenia miesięcznie wynosi 21,01 zł (słownie: dwadzieścia jeden złotych 01//100). Do czynszu doliczony będzie podatek VAT w wysokości 23%. Czynsz dzierżawny miesięczny płatny za dany miesiąc dzierżawny z góry w terminie do       15 dnia każdego miesiąca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               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1:00Z</dcterms:created>
  <dc:creator>Ajaszczak</dc:creator>
  <dc:description/>
  <dc:language>en-US</dc:language>
  <cp:lastModifiedBy>jaszczak</cp:lastModifiedBy>
  <cp:lastPrinted>2016-06-27T09:03:00Z</cp:lastPrinted>
  <dcterms:modified xsi:type="dcterms:W3CDTF">2016-06-27T07:11:00Z</dcterms:modified>
  <cp:revision>2</cp:revision>
  <dc:subject/>
  <dc:title>ZARZĄDZENIE  NR</dc:title>
</cp:coreProperties>
</file>