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22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czerwc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) i art. 35 ust. 1 i ust. 2 ustawy z dnia 21 sierpnia 1997r. 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budynkiem gospodarczym, oznaczonej w ewidencji gruntów nr 347 o pow. użytkowej 12,45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Długiej 8a   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budynkiem gospodarczym, oznaczonej w ewidencji gruntów nr 171/2 o pow. użytkowej 11,20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Niepodległości 28 w Barlinku, stanowiącej własność Gminy Barlinek                    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budynkiem gospodarczym, oznaczonej w ewidencji gruntów nr 171/1 o pow. użytkowej 23,33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, położonej w obrębie 2 m. Barlinka przy ul. Niepodległości 28 w Barlinku, stanowiącej własność Gminy Barlinek                    z przeznaczeniem na cele gospodarcze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sześćdziesiąt cztery/100). Do stawki czynszowej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03:00Z</dcterms:created>
  <dc:creator>Ajaszczak</dc:creator>
  <dc:description/>
  <dc:language>en-US</dc:language>
  <cp:lastModifiedBy>jaszczak</cp:lastModifiedBy>
  <cp:lastPrinted>2016-07-01T09:53:00Z</cp:lastPrinted>
  <dcterms:modified xsi:type="dcterms:W3CDTF">2016-07-01T08:03:00Z</dcterms:modified>
  <cp:revision>2</cp:revision>
  <dc:subject/>
  <dc:title>ZARZĄDZENIE  NR</dc:title>
</cp:coreProperties>
</file>