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2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czerwca 2016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  w najem w trybie bezprzetargowym, położonej w obrębie 2 miasta Barlinka, stanowiącej własność Gminy Barlinek,</w:t>
      </w:r>
      <w:r>
        <w:rPr/>
        <w:t xml:space="preserve"> </w:t>
      </w:r>
      <w:r>
        <w:rPr>
          <w:b/>
          <w:bCs/>
          <w:sz w:val="28"/>
          <w:szCs w:val="28"/>
        </w:rPr>
        <w:t>oddanej                              w administrowanie Barlineckiemu Towarzystwu Budownictwa Społecznego Sp. z o.o. w Barlin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6r. poz. 446) i art. 35 ust. 1 i ust. 2 ustawy z dnia 21 sierpnia 1997r. 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4 lit. a tiret 2 Zarządzenia Nr 261/2014 Burmistrza Barlinka z dnia              18 grudnia 2014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1.1. </w:t>
      </w:r>
      <w:r>
        <w:rPr/>
        <w:t>Przeznacza się do oddania w najem w drodze bezprzetargowej część nieruchomości gruntowej oznaczonej w ewidencji gruntów nr 35/11 o pow. ok. 13,50 m</w:t>
      </w:r>
      <w:r>
        <w:rPr>
          <w:vertAlign w:val="superscript"/>
        </w:rPr>
        <w:t>2</w:t>
      </w:r>
      <w:r>
        <w:rPr/>
        <w:t xml:space="preserve"> (B), położonej        w obrębie 2 miasta Barlinka przy ul. Św. Bonifacego (zaznaczonej kolorem zielonym na załączniku graficznym do niniejszego zarządzenia), stanowiącej własność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  </w:t>
      </w:r>
      <w:r>
        <w:rPr/>
        <w:t>Opis nieruchomości: Nieruchomość położona przy ul. Św. Bonifacego 4 w Barlinku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/>
        <w:t>Sposób zagospodarowania nieruchomości: z przeznaczeniem na postawienie garażu blaszanego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5.  </w:t>
      </w:r>
      <w:r>
        <w:rPr/>
        <w:t>Wysokość opłat z tytułu najmu nieruchomości: stawka czynszowa za 1 m</w:t>
      </w:r>
      <w:r>
        <w:rPr>
          <w:vertAlign w:val="superscript"/>
        </w:rPr>
        <w:t>2</w:t>
      </w:r>
      <w:r>
        <w:rPr/>
        <w:t xml:space="preserve"> gruntu miesięcznie wynosi 1,46 zł (słownie: jeden złotych 46/100). Do czynszu doliczony zostanie podatek VAT w wysokości 23%. Czynsz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o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 bez obowiązku zapłaty sumy odpowiadającej wartości ich ulepszeń w dniu zwrotu przedmiotu 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y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19:00Z</dcterms:created>
  <dc:creator>Ajaszczak</dc:creator>
  <dc:description/>
  <cp:keywords/>
  <dc:language>en-US</dc:language>
  <cp:lastModifiedBy>jaszczak</cp:lastModifiedBy>
  <cp:lastPrinted>2016-07-04T10:32:00Z</cp:lastPrinted>
  <dcterms:modified xsi:type="dcterms:W3CDTF">2016-07-04T08:33:00Z</dcterms:modified>
  <cp:revision>4</cp:revision>
  <dc:subject/>
  <dc:title>ZARZĄDZENIE  NR</dc:title>
</cp:coreProperties>
</file>