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3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lip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     w dzierżawę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 446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1 lit. a Zarządzenia Nr 261/2014 Burmistrza Barlinka z dnia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ych oznaczonych w ewidencji gruntów działką nr 380/2 (Bp) o pow. 87,50 m</w:t>
      </w:r>
      <w:r>
        <w:rPr>
          <w:vertAlign w:val="superscript"/>
        </w:rPr>
        <w:t xml:space="preserve">2 </w:t>
      </w:r>
      <w:r>
        <w:rPr/>
        <w:t>i działką nr 292/2 (dr) o pow. 148,00 m</w:t>
      </w:r>
      <w:r>
        <w:rPr>
          <w:vertAlign w:val="superscript"/>
        </w:rPr>
        <w:t>2</w:t>
      </w:r>
      <w:r>
        <w:rPr/>
        <w:t xml:space="preserve">, stanowiących własność Gminy Barlinek, położonych w obrębie 2 miasta Barlinka. (zaznaczonych kolorem zielonym na załączniku graficznym do niniejszego zarządzenia).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Nieruchomości położone są przy ul. Długiej w bezpośrednim sąsiedztwie działki nr 350, obr. 2 m. Barlinka. Studium uwarunkowań i kierunków zagospodarowania przestrzennego Miasta i Gminy Barlinek przewiduje funkcję: MM- tereny miejskich zespołów zabudowy oraz KS- tereny komunikacji samochodowej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Sposób zagospodarowania nieruchomości: z przeznaczeniem na polepszenie warunków zagospodarowania działki sąsiedniej. 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5. </w:t>
      </w:r>
      <w:r>
        <w:rPr/>
        <w:t>Wysokość opłat z tytułu dzierżawy nieruchomości: stawka czynszowa za dzierżawę 1 m</w:t>
      </w:r>
      <w:r>
        <w:rPr>
          <w:vertAlign w:val="superscript"/>
        </w:rPr>
        <w:t xml:space="preserve">2 </w:t>
      </w:r>
      <w:r>
        <w:rPr/>
        <w:t xml:space="preserve">powierzchni gruntu rocznie wynosi 0,65 zł (słownie: sześćdziesiąt pięć /100). Do czynszu doliczony zostanie podatek VAT w wysokości 23%. Czynsz płatny za dany rok dzierżawny w terminie do 30 wrześni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20:00Z</dcterms:created>
  <dc:creator>Ajaszczak</dc:creator>
  <dc:description/>
  <dc:language>en-US</dc:language>
  <cp:lastModifiedBy>jaszczak</cp:lastModifiedBy>
  <cp:lastPrinted>2016-07-07T09:17:00Z</cp:lastPrinted>
  <dcterms:modified xsi:type="dcterms:W3CDTF">2016-07-07T07:20:00Z</dcterms:modified>
  <cp:revision>2</cp:revision>
  <dc:subject/>
  <dc:title>ZARZĄDZENIE  NR</dc:title>
</cp:coreProperties>
</file>