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155/2016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8 września 2016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sprawie ogłoszenia wykazu nieruchomości gruntowej przeznaczonej do sprzedaży </w:t>
      </w:r>
      <w:r>
        <w:rPr>
          <w:b/>
          <w:sz w:val="24"/>
          <w:szCs w:val="24"/>
        </w:rPr>
        <w:t>położonej w Barlinku przy ul. Marii Skłodowskiej-Curie.</w:t>
      </w:r>
    </w:p>
    <w:p>
      <w:pPr>
        <w:pStyle w:val="Normal"/>
        <w:ind w:left="1560" w:hanging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8 marca 1990 roku o samorządzie gminnym (Dz. U. z 2016 r. poz. 446), art. 35 ustawy z dnia 21 sierpnia 1997 roku o gospodarce nieruchomościami (Dz. U. z 2015 r. poz. 1774 i 1777, z 2016 r. poz. 65) oraz uchwały nr XXV/287/2016 Rady Miejskiej w Barlinku z dnia 25 sierpnia 2016 r. o wyrażenie zgody na zbycie nieruchomości stanowiącej własność Gminy Barlinek położonej w Barlinku przy ul. Marii Skłodowskiej-Curie </w:t>
      </w:r>
      <w:r>
        <w:rPr>
          <w:b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działkę gruntu położoną w Barlinku przy ul. Marii Skłodowskiej-Curie, oznaczoną w ewidencji gruntów nr 2146/1 o p</w:t>
      </w:r>
      <w:r>
        <w:rPr/>
        <w:t>ow. 0,0956 ha obręb Barlinek 1, objętą księgą wieczystą nr SZ1M/00038815/8 prowadzoną w Sądzie Rejonowym w Myślibor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</w:rPr>
        <w:t>§</w:t>
      </w:r>
      <w:r>
        <w:rPr>
          <w:b/>
          <w:color w:val="000000"/>
          <w:sz w:val="24"/>
          <w:szCs w:val="24"/>
        </w:rPr>
        <w:t xml:space="preserve"> 2. Cena wywoławcza nieruchomości została ustalona na kwotę 67510,00 zł</w:t>
      </w:r>
      <w:r>
        <w:rPr>
          <w:b/>
          <w:sz w:val="24"/>
          <w:szCs w:val="24"/>
        </w:rPr>
        <w:t xml:space="preserve"> łącznie z </w:t>
      </w:r>
      <w:r>
        <w:rPr>
          <w:b/>
          <w:color w:val="000000"/>
          <w:sz w:val="24"/>
          <w:szCs w:val="24"/>
        </w:rPr>
        <w:t>podatkiem VAT w wysokości 23%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nieruch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ka gruntu nr 2146/1 położona w Barlinku przy ul. Marii Skłodowskiej-Curie  stanowi własność Gminy Barlinek i jest wolna od obciążeń. Działka położona jest w północno zachodniej części miasta na osiedlu „Górny Taras” Kształt działki jest regularny (prostokąt), a ukształtowanie terenu płaskie. Działka nie jest zagospodarowana w sposób trwały, porośnięta jest dziko rosnącą trawą oraz pojedynczymi drzewami samosiejkami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Teren w miejscu lokalizacji nieruchomości posiada podstawowe uzbrojenie – w wodę, energię elektryczną oraz kanalizację sanitarną. Dojazd do działki bezpośrednio z drogi gminnej (ul. Marii Skłodowskie-Curie.</w:t>
      </w:r>
    </w:p>
    <w:p>
      <w:pPr>
        <w:pStyle w:val="Tekstpodstawowywcity2"/>
        <w:ind w:left="0" w:hanging="0"/>
        <w:rPr/>
      </w:pPr>
      <w:r>
        <w:rPr>
          <w:szCs w:val="24"/>
        </w:rPr>
        <w:t>Działka sąsiaduje od strony południowo wschodniej z działką zabudowaną budynkiem mieszkalnym jednorodzinnym, od strony północno zachodniej z drogą gminną (ul. Kombatantów) od strony południowo zachodniej z drogą gminną (ul. Marii Skłodowskiej-Curie), a od strony północno wschodniej niezabudowaną działką budowla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teren obejmujący zbywane działki </w:t>
      </w:r>
      <w:r>
        <w:rPr>
          <w:sz w:val="24"/>
          <w:szCs w:val="24"/>
        </w:rPr>
        <w:t>obowiązuje miejscowy plan zagospodarowania przestrzennego uchwalony przez Radę Miejską w Barlinku Uchwałą Nr XIII/212/2015 z dnia 29 października 2015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15 r. poz. 1774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6-09-28T08:50:00Z</dcterms:modified>
  <cp:revision>154</cp:revision>
  <dc:subject/>
  <dc:title/>
</cp:coreProperties>
</file>