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75/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października 2016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 sprawie ogłoszenia naboru na wolne stanowisko urzędnicze audytora wewnętrznego </w:t>
        <w:br/>
        <w:t>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art. 33 ust.1 i 3 ustawy  z dnia 8 marca 1990 r. o samorządzie gminnym </w:t>
        <w:br/>
        <w:t>(Dz.U. z 2016 r. poz.446 i poz.1579), w związku z art.11 ust. 1 ustawy z dnia 21 listopada 2008 r. o pracownikach samorządowych (Dz.U. z 2016 r., poz. 902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.</w:t>
      </w:r>
      <w:r>
        <w:rPr/>
        <w:t>1. Ogłaszam nabór kandydatów na wolne stanowisko urzędnicze audytora wewnętrznego w Urzędzie Miejskim w Barlinku - ½ etatu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6:00Z</dcterms:created>
  <dc:creator>Podworska</dc:creator>
  <dc:description/>
  <cp:keywords/>
  <dc:language>en-US</dc:language>
  <cp:lastModifiedBy>Ewa Hinc-Dziedziela</cp:lastModifiedBy>
  <cp:lastPrinted>2016-10-18T07:33:00Z</cp:lastPrinted>
  <dcterms:modified xsi:type="dcterms:W3CDTF">2016-10-18T05:49:00Z</dcterms:modified>
  <cp:revision>48</cp:revision>
  <dc:subject/>
  <dc:title>Zarządzenie Nr……</dc:title>
</cp:coreProperties>
</file>