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8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październik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                 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dnia 3 marca 2015r., poz.644), Zarządzenia Nr 261/2014 Burmistrza Barlinka z dnia 18 grudnia 2014 r.              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oznaczonej w ewidencji gruntów nr 175/26 o pow. 18,81m</w:t>
      </w:r>
      <w:r>
        <w:rPr>
          <w:vertAlign w:val="superscript"/>
        </w:rPr>
        <w:t>2</w:t>
      </w:r>
      <w:r>
        <w:rPr/>
        <w:t>, położonej w obrębie 2 m. Barlinka przy ul. Niepodległości 34 (zaznaczonej kolorem zielonym na załączniku graficznym nr 1 do niniejszego zarządzenia), stanowiącej własność Gminy Barlinek z przeznaczeniem na usytuowanie garażu murowa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oznaczonej w ewidencji gruntów nr 291/2 o pow. 16,85m</w:t>
      </w:r>
      <w:r>
        <w:rPr>
          <w:vertAlign w:val="superscript"/>
        </w:rPr>
        <w:t>2</w:t>
      </w:r>
      <w:r>
        <w:rPr/>
        <w:t>, położonej w obrębie 2 m. Barlinka przy ul. Długiej (zaznaczonej kolorem zielonym na załączniku graficznym nr 2 do niniejszego zarządzenia), stanowiącej własność Gminy Barlinek z przeznaczeniem na usytuowanie garażu blasza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miesięcznie wynosi 2,09 zł (słownie: dwa złote 09/100)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owa za 1 m</w:t>
      </w:r>
      <w:r>
        <w:rPr>
          <w:vertAlign w:val="superscript"/>
        </w:rPr>
        <w:t>2</w:t>
      </w:r>
      <w:r>
        <w:rPr/>
        <w:t xml:space="preserve"> gruntu miesięcznie wynosi 1,46 zł (słownie: jeden złotych 46/100) z przeznaczeniem na usytuowanie garażu blaszanego.</w:t>
      </w:r>
    </w:p>
    <w:p>
      <w:pPr>
        <w:pStyle w:val="Normal"/>
        <w:jc w:val="both"/>
        <w:rPr/>
      </w:pPr>
      <w:r>
        <w:rPr/>
        <w:t>Do stawek czynszowych doliczany będzie podatek VAT w wysokości 23%. Czynsze płatne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09:00Z</dcterms:created>
  <dc:creator>Ajaszczak</dc:creator>
  <dc:description/>
  <dc:language>en-US</dc:language>
  <cp:lastModifiedBy>jaszczak</cp:lastModifiedBy>
  <cp:lastPrinted>2016-10-10T09:07:00Z</cp:lastPrinted>
  <dcterms:modified xsi:type="dcterms:W3CDTF">2016-10-21T08:09:00Z</dcterms:modified>
  <cp:revision>2</cp:revision>
  <dc:subject/>
  <dc:title>ZARZĄDZENIE  NR</dc:title>
</cp:coreProperties>
</file>