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października 2016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    w drodze bezprzetargowej, stanowiących własność Gminy Barli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dnia 3 marca 2015r., poz.644), § 5 Zarządzenia Nr 261/2014 Burmistrza Barlinka z dnia 18 grudnia 2014 r.              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§1.1. </w:t>
      </w:r>
      <w:r>
        <w:rPr/>
        <w:t>Przeznacza się do oddania w dzierżawę w drodze bezprzetargowej część nieruchomości gruntowych oznaczonych w ewidencji gruntów działką nr 1010/2 o pow. 437 m</w:t>
      </w:r>
      <w:r>
        <w:rPr>
          <w:vertAlign w:val="superscript"/>
        </w:rPr>
        <w:t>2</w:t>
      </w:r>
      <w:r>
        <w:rPr/>
        <w:t>, nr 729/8          o pow. 30 m</w:t>
      </w:r>
      <w:r>
        <w:rPr>
          <w:vertAlign w:val="superscript"/>
        </w:rPr>
        <w:t>2</w:t>
      </w:r>
      <w:r>
        <w:rPr/>
        <w:t>, położonych w obrębie 2 m. Barlinka (zaznaczonej kolorem zielonym na załączniku graficznym nr 1 do niniejszego zarządzenia), stanowiących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 Przedmiotowe nieruchomości położone są w obrębie 2 miasta Barlinka przy ul. Jeziornej. Zgodnie z Miejscowym Planem Zagospodarowania Przestrzennego w obszarze Jeziora –„Zaułek” dla działki nr 1010/2 przewiduje się funkcję: ZP, UT - tereny zieleni urządzonej i usług turystycznych. Natomiast dla działki nr 729/8, obr. 2 m. Barlinka studium uwarunkowań i kierunków zagospodarowania przestrzennego Miasta i Gminy Barlinek, przyjętego Uchwałą nr XLV/426/2002 Rady Miejskiej w Barlinku z dnia 30 września 2002 r. przewiduje funkcję: ZP– tereny zieleni urządzonej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/>
          <w:bCs/>
        </w:rPr>
        <w:t xml:space="preserve">4. </w:t>
      </w:r>
      <w:r>
        <w:rPr>
          <w:bCs/>
        </w:rPr>
        <w:t>Sposób zagospodarowania nieruchomości: z przeznaczeniem na poprawę warunków zagospodarowania działki sąsiedniej nr 1010/3, obr.2 m. Barlinka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 xml:space="preserve">Wysokość opłat z tytułu dzierżawy gruntu: czynsz dzierżawny roczny za dany rok dzierżawny wynosi 525,00 zł (słownie: pięćset dwadzieścia pięć złotych 00/100). Do czynszu został doliczony podatek VAT w wysokości 23% Czynsz dzierżawny płatny za każdy rok dzierżawny z góry w terminie do 30 czerwca każdego rok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23:00Z</dcterms:created>
  <dc:creator>Ajaszczak</dc:creator>
  <dc:description/>
  <dc:language>en-US</dc:language>
  <cp:lastModifiedBy>jaszczak</cp:lastModifiedBy>
  <cp:lastPrinted>2016-10-24T12:24:00Z</cp:lastPrinted>
  <dcterms:modified xsi:type="dcterms:W3CDTF">2016-10-25T09:23:00Z</dcterms:modified>
  <cp:revision>2</cp:revision>
  <dc:subject/>
  <dc:title>ZARZĄDZENIE  NR</dc:title>
</cp:coreProperties>
</file>