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8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październik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                 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dnia 3 marca 2015r., poz.644), § 3 Zarządzenia Nr 261/2014 Burmistrza Barlinka z dnia 18 grudnia 2014 r.              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148/14 o pow. 6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 do niniejszego zarządzenia), stanowiącej własność Gminy Barlinek z przeznaczeniem na usytuowanie pojemników na odpady komunal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czynsz miesięczny za dany miesiąc najmu wynosi 30,00 zł (słownie: trzydzieści złotych 00/100)  Do czynszu dolicza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11:00Z</dcterms:created>
  <dc:creator>Ajaszczak</dc:creator>
  <dc:description/>
  <dc:language>en-US</dc:language>
  <cp:lastModifiedBy>jaszczak</cp:lastModifiedBy>
  <cp:lastPrinted>2016-10-26T12:33:00Z</cp:lastPrinted>
  <dcterms:modified xsi:type="dcterms:W3CDTF">2016-10-26T12:11:00Z</dcterms:modified>
  <cp:revision>2</cp:revision>
  <dc:subject/>
  <dc:title>ZARZĄDZENIE  NR</dc:title>
</cp:coreProperties>
</file>