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listopad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                 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dnia 3 marca 2015r., poz.644), Zarządzenia Nr 261/2014 Burmistrza Barlinka z dnia 18 grudnia 2014 r.              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233/11 o pow. użytkowej 17,12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Armii Krajowej 1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               97,76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2 do niniejszego zarządzenia), stanowiącej własność Gminy Barlinek z przeznaczeniem na ogród rekreacyj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jc w:val="both"/>
        <w:rPr/>
      </w:pPr>
      <w:r>
        <w:rPr/>
        <w:t>1) 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,</w:t>
      </w:r>
    </w:p>
    <w:p>
      <w:pPr>
        <w:pStyle w:val="Normal"/>
        <w:jc w:val="both"/>
        <w:rPr/>
      </w:pPr>
      <w:r>
        <w:rPr/>
        <w:t>2) stawka czynszowa za 1 m</w:t>
      </w:r>
      <w:r>
        <w:rPr>
          <w:vertAlign w:val="superscript"/>
        </w:rPr>
        <w:t>2</w:t>
      </w:r>
      <w:r>
        <w:rPr/>
        <w:t xml:space="preserve"> powierzchni nieruchomości z przeznaczeniem na ogród rekreacyjny wynosi 0,44 zł (słownie: czterdzieści cztery/100) rocznie.</w:t>
      </w:r>
    </w:p>
    <w:p>
      <w:pPr>
        <w:pStyle w:val="Normal"/>
        <w:jc w:val="both"/>
        <w:rPr/>
      </w:pPr>
      <w:r>
        <w:rPr/>
        <w:t>Do stawek czynszowych doliczany będzie podatek VAT w wysokości 23%. Czynsz miesięczny płatny do 15 dnia każdego miesiąca za dany miesiąc najmu a  w przypadku opłaty rocznej do 31 grudnia każdego roku za dany rok najmu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21:00Z</dcterms:created>
  <dc:creator>Ajaszczak</dc:creator>
  <dc:description/>
  <dc:language>en-US</dc:language>
  <cp:lastModifiedBy>jaszczak</cp:lastModifiedBy>
  <cp:lastPrinted>2016-11-03T11:02:00Z</cp:lastPrinted>
  <dcterms:modified xsi:type="dcterms:W3CDTF">2016-11-03T12:21:00Z</dcterms:modified>
  <cp:revision>2</cp:revision>
  <dc:subject/>
  <dc:title>ZARZĄDZENIE  NR</dc:title>
</cp:coreProperties>
</file>