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91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listopad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poz. 1579) i art. 35 ust. 1 i ust. 2 ustawy z dnia 21 sierpnia 1997r.                     o gospodarce nieruchomościami (Dz. U. z 2015 r. poz. 1774 i 1777, z 2016 r. poz. 65, 1250, 1271,1579), Uchwały Nr XXVIII/304/2016 Rady Miejskiej w Barlinku z dnia                        27 października 2016r. w sprawie wyrażenia zgody na oddanie w najem w trybie bezprzetargowym na czas nieoznaczony lokalu niemieszkalnego stanowiącego własność Gminy Barlinek, § 1 ust.1 pkt 7 Zarządzenia Nr 261/2014 Burmistrza Barlinka z dnia            18 grudnia 2014 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lokal niemieszkalny nr 4 o pow. 88,10 m</w:t>
      </w:r>
      <w:r>
        <w:rPr>
          <w:vertAlign w:val="superscript"/>
        </w:rPr>
        <w:t>2</w:t>
      </w:r>
      <w:r>
        <w:rPr/>
        <w:t xml:space="preserve"> usytuowany w budynku nr 56 w Rychnowie na nieruchomości oznaczonej w ewidencji gruntów działką nr 185/5 (obr. Rychnów gm. Barlinek), stanowiący własność Gminy Barlinek (zaznaczony kolorem zielonym na załączniku graficznym nr 1 do niniejszego zarządzenia) z przeznaczeniem na prowadzenie działalności zgodnie ze statutem Stowarzyszenia „ W Rękach Młodych Przyszłość Rychnowa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Lokal niemieszkalny położony jest na I kondygnacji w budynku nr 56 w Rychnowie. Studium uwarunkowań i kierunków zagospodarowania przestrzennego Miasta i Gminy Barlinek przewiduje funkcję: PM- tereny pod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stawka czynszowa za najem 1 m</w:t>
      </w:r>
      <w:r>
        <w:rPr>
          <w:vertAlign w:val="superscript"/>
        </w:rPr>
        <w:t>2</w:t>
      </w:r>
      <w:r>
        <w:rPr/>
        <w:t xml:space="preserve"> nieruchomości miesięcznie za dany miesiąc najmu wynosi 4,13 zł (słownie: cztery złote 13/100)  Do czynszu doliczany będzie podatek VAT w wysokości 23%. Czynsz płatny do 15 dnia każdego miesiąca za dany miesiąc najm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5.</w:t>
      </w:r>
      <w:r>
        <w:rPr/>
        <w:t xml:space="preserve"> 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06:00Z</dcterms:created>
  <dc:creator>Ajaszczak</dc:creator>
  <dc:description/>
  <dc:language>en-US</dc:language>
  <cp:lastModifiedBy>jaszczak</cp:lastModifiedBy>
  <cp:lastPrinted>2016-11-10T11:02:00Z</cp:lastPrinted>
  <dcterms:modified xsi:type="dcterms:W3CDTF">2016-11-10T10:06:00Z</dcterms:modified>
  <cp:revision>2</cp:revision>
  <dc:subject/>
  <dc:title>ZARZĄDZENIE  NR</dc:title>
</cp:coreProperties>
</file>