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listopad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dnia 3 marca 2015r., poz.644), § 3 Zarządzenia Nr 261/2014 Burmistrza Barlinka z dnia 18 grudnia 2014 r.               w sprawie ustalenia stawek czynszowych za dzierżawę lub najem nieruchomości stanowiących własność Gminy Barlinek ze zm.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działką nr 729/25 (obr. 1 m. Barlinka) o pow. 2,64 m</w:t>
      </w:r>
      <w:r>
        <w:rPr>
          <w:vertAlign w:val="superscript"/>
        </w:rPr>
        <w:t>2</w:t>
      </w:r>
      <w:r>
        <w:rPr/>
        <w:t xml:space="preserve"> (zaznaczonej kolorem zielonym na załączniku graficznym do niniejszego zarządzenia) stanowiącej własność Gminy Barl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są jest na terenie miasta Barlinka przy           ul. Ogrodowej. Studium uwarunkowań i kierunków zagospodarowania przestrzennego Miasta i Gminy Barlinka dla tej działki przewiduje funkcję „MM” – miejskie zespoły zabudow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usytuowanie 2 kontenerów na odzież używaną o wym.1,1x1,2 m ( 1 szt.)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owa za najem 1 m</w:t>
      </w:r>
      <w:r>
        <w:rPr>
          <w:vertAlign w:val="superscript"/>
        </w:rPr>
        <w:t>2</w:t>
      </w:r>
      <w:r>
        <w:rPr/>
        <w:t xml:space="preserve"> gruntu rocznie wynosi 21,01 zł (słownie: dwadzieścia jeden złotych 01/100) Do stawki doliczony będzie podatek VAT w wysokości 23%. Czynsz płatny za dany rok najmu w terminie do 31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53:00Z</dcterms:created>
  <dc:creator>Ajaszczak</dc:creator>
  <dc:description/>
  <cp:keywords/>
  <dc:language>en-US</dc:language>
  <cp:lastModifiedBy>jaszczak</cp:lastModifiedBy>
  <cp:lastPrinted>2016-11-17T13:04:00Z</cp:lastPrinted>
  <dcterms:modified xsi:type="dcterms:W3CDTF">2016-11-17T12:06:00Z</dcterms:modified>
  <cp:revision>3</cp:revision>
  <dc:subject/>
  <dc:title>ZARZĄDZENIE  NR</dc:title>
</cp:coreProperties>
</file>