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99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listopad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5 r. poz. 1774 i 1777, z 2016 r. poz. 65, 1250, 1271,1579), Uchwały Nr V/92/2015 Rady Miejskiej w Barlinku z dnia 29 stycznia 2015 r.             w sprawie określenia zasad wydzierżawiania, najmu, użyczania, obciążania nieruchomości oraz ich części, stanowiących własność Gminy Barlinek (Dz. Urz. Woj. Zach. z 2015r., poz.644), § 1 ust.1 pkr.4 lit a tiret 1 Zarządzenia Nr 261/2014 Burmistrza Barlinka                  z dnia 18 grudnia 2014r. w sprawie ustalenia stawek czynszowych za dzierżawę lub najem nieruchomości stanowiących własność Gminy Barlinek (ze zm.),</w:t>
      </w:r>
      <w:r>
        <w:rPr/>
        <w:t xml:space="preserve">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grunt stanowiący część działki nr 246/23, obr.2 m. Barlinka (Bi-18,00 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 </w:t>
      </w:r>
      <w:r>
        <w:rPr/>
        <w:t>o pow. 18,00 m</w:t>
      </w:r>
      <w:r>
        <w:rPr>
          <w:vertAlign w:val="superscript"/>
        </w:rPr>
        <w:t>2</w:t>
      </w:r>
      <w:r>
        <w:rPr/>
        <w:t xml:space="preserve"> (zaznaczonej kolorem zielonym na załączniku graficznym do niniejszego zarządzenia) stanowiącej własność Gminy Barlinek wraz z udziałem do 1/10 w części działki nr 246/23, obr.2 m. Barlinka stanowiący teren komunikacyjny (zaznaczonej kolorem żółtym na załączniku graficznym do niniejszego zarządze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jest na terenie miasta Barlinka przy ul. Jeziornej. Zgodnie z miejscowym planem zagospodarowania przestrzennego terenu pomiędzy ulicami: Jeziorną, Gorzowską i brzegiem Jeziora Barlineckiego – tzw. „ Starego Tartaku” Miasta i Gminy Barlinek przyjętego uchwałą nr L/365/2006 Rady Miejskiej w Barlinku z dnia 27 kwietnia  2006 r. oraz z późniejszymi zmianami tego planu dla przedmiotowej części nieruchomości ozn. nr 246/23 (obr. 2 m. Barlinka) przewiduje się funkcję: „CM”- tereny centralne miasta i miejsce koncentracji usług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kres najmu: na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posób zagospodarowania gruntu: z przeznaczeniem na usytuowanie murowanego pomieszczenia garażowego wraz z prawem do korzystania z części działki nr 246/23 ( obr.2 m. Barlinka), stanowiącej teren komunikacyjny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gruntu: stawka czynszowa za najem 1 m</w:t>
      </w:r>
      <w:r>
        <w:rPr>
          <w:vertAlign w:val="superscript"/>
        </w:rPr>
        <w:t>2</w:t>
      </w:r>
      <w:r>
        <w:rPr/>
        <w:t xml:space="preserve"> gruntu miesięcznie za teren pod garażem wynosi 2,09 zł (słownie: dwa złote 09/100) Do stawki doliczony będzie podatek VAT w wysokości 23%. Czynsz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a oddania w najem nieruchomości może zostać zawarta po upływie 21 dni, podczas których niniejsze Zarządzenie będzie wywieszone na tablicy ogłoszeń                            w Urzędzie Miejskim w Barlinku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50:00Z</dcterms:created>
  <dc:creator>Ajaszczak</dc:creator>
  <dc:description/>
  <cp:keywords/>
  <dc:language>en-US</dc:language>
  <cp:lastModifiedBy>jaszczak</cp:lastModifiedBy>
  <cp:lastPrinted>2016-11-29T12:55:00Z</cp:lastPrinted>
  <dcterms:modified xsi:type="dcterms:W3CDTF">2016-12-02T10:26:00Z</dcterms:modified>
  <cp:revision>3</cp:revision>
  <dc:subject/>
  <dc:title>ZARZĄDZENIE  NR</dc:title>
</cp:coreProperties>
</file>