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04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8 grudni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, poz. 1579) i art. 35 ust. 1 i ust. 2 ustawy z dnia 21 sierpnia 1997r.  o gospodarce nieruchomościami (Dz. U. z 2015 r. poz. 1774 i 1777, z 2016 r. poz. 65, 1250, 1271,1579), Uchwały Nr V/92/2015 Rady Miejskiej w Barlinku z dnia 29 stycznia 2015r. w sprawie określenia zasad wydzierżawiania, najmu, użyczania, obciążania nieruchomości oraz ich części, stanowiących własność Gminy Barlinek (Dz. Urz. Woj. Zach. z 2015r.  poz. 644), Zarządzenia Nr 261/2014 Burmistrza Barlinka z dnia 18 grudnia 2014r. w sprawie  ustalenia stawek czynszowych za dzierżawę lub najem nieruchomości stanowiących własność Gminy Barlinek (ze zm.)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ospodarczym), oznaczonej w ewidencji gruntów działką nr 611/3 i nr 611/7 o pow. użytkowej 4,62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, położonej w obrębie 1 m. Barlinka przy ul. Tunelowej 48 w Barlinku, stanowiącej własność Gminy Barlinek                z przeznaczeniem na cele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291/2                   o pow. 15,60 m</w:t>
      </w:r>
      <w:r>
        <w:rPr>
          <w:vertAlign w:val="superscript"/>
        </w:rPr>
        <w:t>2</w:t>
      </w:r>
      <w:r>
        <w:rPr/>
        <w:t xml:space="preserve"> (zaznaczonej kolorem zielonym na załączniku graficznym nr 2 do niniejszego zarządzenia), położonej w obrębie 2 m. Barlinka przy ul. Długiej                   w Barlinku, stanowiącej własność Gminy Barlinek z przeznaczeniem na usytuowanie garażu blasza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291/2 o pow. 21,34 m</w:t>
      </w:r>
      <w:r>
        <w:rPr>
          <w:vertAlign w:val="superscript"/>
        </w:rPr>
        <w:t>2</w:t>
      </w:r>
      <w:r>
        <w:rPr/>
        <w:t xml:space="preserve"> (zaznaczonej kolorem zielonym na załączniku graficznym nr 2 do niniejszego zarządzenia), położonej w obrębie 2 m. Barlinka przy ul. Długiej                   w Barlinku, stanowiącej własność Gminy Barlinek z przeznaczeniem na usytuowanie garażu blasza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arażowym), usytuowanej w bryle budynku Armii Polskiej 2, oznaczonej w ewidencji gruntów działką nr 149 o pow. użytkowej 15,11 m</w:t>
      </w:r>
      <w:r>
        <w:rPr>
          <w:vertAlign w:val="superscript"/>
        </w:rPr>
        <w:t>2</w:t>
      </w:r>
      <w:r>
        <w:rPr/>
        <w:t xml:space="preserve"> (zaznaczonej kolorem zielonym na załączniku graficznym nr 4 do niniejszego zarządzenia), położonej w obrębie 2 m. Barlinka, stanowiącej własność Gminy Barlinek z przeznaczeniem na cele garażow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Barlinka. Studium uwarunkowań i kierunków zagospodarowania przestrzennego Miasta i Gminy Barlinek przewiduje funkcje: MM- tereny miejskich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sokość opłat z tytułu najmu nieruchomości: stawka czynszowa za najem 1 m</w:t>
      </w:r>
      <w:r>
        <w:rPr>
          <w:vertAlign w:val="superscript"/>
        </w:rPr>
        <w:t>2</w:t>
      </w:r>
      <w:r>
        <w:rPr/>
        <w:t xml:space="preserve"> nieruchomości miesięcznie wynosi:</w:t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0,64 zł (słownie: sześćdziesiąt cztery/100) z przeznaczeniem na usytuowanie murowanego pomieszczenia gospodarczego na terenie miasta.</w:t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1,46 zł (słownie: jeden złotych 46/100) z przeznaczeniem na usytuowanie blaszanego pomieszczenia garażowego na terenie miasta..</w:t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5,90 zł  (słownie: pięć złotych 90/100) za dzierżawę garażu na terenie miasta.</w:t>
      </w:r>
    </w:p>
    <w:p>
      <w:pPr>
        <w:pStyle w:val="Normal"/>
        <w:jc w:val="both"/>
        <w:rPr/>
      </w:pPr>
      <w:r>
        <w:rPr/>
        <w:t>Do stawek czynszowych doliczany będzie podatek VAT w wysokości 23%. Czynsz płatny do 15 dnia każdego miesiąca za dany miesiąc najm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57:00Z</dcterms:created>
  <dc:creator>Ajaszczak</dc:creator>
  <dc:description/>
  <dc:language>en-US</dc:language>
  <cp:lastModifiedBy>jaszczak</cp:lastModifiedBy>
  <cp:lastPrinted>2016-12-12T09:54:00Z</cp:lastPrinted>
  <dcterms:modified xsi:type="dcterms:W3CDTF">2016-12-12T08:57:00Z</dcterms:modified>
  <cp:revision>2</cp:revision>
  <dc:subject/>
  <dc:title>ZARZĄDZENIE  NR</dc:title>
</cp:coreProperties>
</file>