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25/2016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1 lutego 2016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oddania w użytkowanie wieczyste położonej w Barlinku przy ul. Tunelow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ab/>
        <w:t xml:space="preserve">Na podstawie art. 30 ust. 2 pkt 3 ustawy z dnia 8 marca 1990 roku o samorządzie gminnym (Dz. U. z 2015 r. poz. 1515 ze zm.) art. 35 ustawy z dnia 21 sierpnia 1997 roku o gospodarce nieruchomościami (Dz. U. z 2015 r. poz. 1774 ze zm.) oraz Uchwały nr XVI/239/2015 Rady Miejskiej w Barlinku z dnia 21 grudnia 2014 r. w sprawie wyrażenia zgody na zbycie nieruchomości położonej w Barlinku przy ul. Tunelowej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2"/>
          <w:szCs w:val="22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oddania w użytkowanie wieczyste na okres 99 lat nieruchomość gruntową położoną w Barlinku przy ul. Tunelowej, oznaczoną w ewidencji gruntów działką nr 2121/4 o pow. 0,0185 ha. Działka nr 2121/4 </w:t>
      </w:r>
      <w:r>
        <w:rPr/>
        <w:t>objęta jest księgą wieczystą nr SZ1M/00020952/1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 42804,00 zł łącznie z podatkiem VAT w wysokości 23%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wyżej wymienio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obciążona dzierżawą.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położona jest w strefie centralnej miasta Barlinka i przylega bezpośrednio do drogi gminnej (ul. Tunelowa). Najbliższe otoczenie nieruchomości to tereny zabudowy mieszkaniowej wielolokalowej oraz tereny zabudowy usługowej o charakterze śródmiejskim.</w:t>
      </w:r>
      <w:r>
        <w:rPr>
          <w:sz w:val="24"/>
        </w:rPr>
        <w:t xml:space="preserve"> Teren w miejscu lokalizacji nieruchomości posiada pełne uzbrojenie zlokalizowane w ulicy Tunelowej. Na terenie znajduje się ruiny budynku do rozbiórki. Przyszły użytkownik wieczysty rozbierze ściany budynku na własny koszt. Kształt działek uznaje się jako korzystny. 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nieruchomość nie podlega ustaleniom żadnego obowiązującego miejscowego planu zagospodarowania przestrzenn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arunki zabudowy dla tej nieruchomości określone zostały w decyzji nr 62/15 Burmistrza Barlinka z dnia 20 października 2015 r. o warunkach zabudowy dla inwestycji polegającej na budowie budynku garażow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sposób zagospodarowania terenu zgodnie z warunkami określonymi w decyzji nr 62/15 Burmistrza Barlinka o warunkach zabudowy, o której mowa wyżej oraz termin rozpoczęcia budowy w ciągi 12 miesięcy od daty podpisania umowy i zakończenia budowy w ciągu 24 miesięcy od daty podpisania umowy w formie aktu notarialnego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Pierwszą opłatę za oddanie gruntu w użytkowanie wieczyste ustala się na 25% ceny osiągniętej w przetargu i winna być uiszczona najpóźniej do dnia zawarcia umowy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Opłaty roczne będą stanowiły 3% ceny osiągniętej w przetargu. Opłaty roczne winny być wnoszone do dnia 31 marca każdego roku.</w:t>
      </w:r>
    </w:p>
    <w:p>
      <w:pPr>
        <w:pStyle w:val="Tekstpodstawowy2"/>
        <w:rPr/>
      </w:pPr>
      <w:r>
        <w:rPr>
          <w:szCs w:val="24"/>
        </w:rPr>
        <w:t>Wysokość opłaty rocznej z tytułu użytkowania wieczystego może być aktualizowana zgodnie z obowiązującymi przepisami.</w:t>
      </w:r>
      <w:r>
        <w:br w:type="page"/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Dz. U. z 2015 r., poz. 1774. ze zm.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6-02-26T08:14:00Z</dcterms:modified>
  <cp:revision>141</cp:revision>
  <dc:subject/>
  <dc:title/>
</cp:coreProperties>
</file>