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6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6 lutego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30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§ 1 ust.1 pkt.12 lit b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151/15 (Tk) o pow. 22,00 m</w:t>
      </w:r>
      <w:r>
        <w:rPr>
          <w:vertAlign w:val="superscript"/>
        </w:rPr>
        <w:t>2</w:t>
      </w:r>
      <w:r>
        <w:rPr/>
        <w:t>, położonej          w obrębie Mostkowo gm. Barlinek (zaznaczonej kolorem zielonym na załączniku graficznym nr 1 do niniejszego zarządzenia), stanowiącej własność Gminy Barlinek z przeznaczeniem na wykonanie robót budowlanych polegających na ociepleniu budynku mieszkalnego i trwałe zajęcie terenu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Nieruchomość położona jest we wsi Mostkowo gm. Barlinek w bezpośrednim sąsiedztwie działki nr 151/5, obr. Mostkowo. </w:t>
      </w:r>
      <w:r>
        <w:rPr/>
        <w:t>Studium uwarunkowań i zagospodarowania przestrzennego Gminy Barlinek dla tego terenu przewiduję funkcje: tereny komunikacyjn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gruntowej miesięcznie wynosi 1,03 zł (słownie: jeden złotych 03/100) Do stawki czynszowej doliczany będzie podatek VAT w wysokości 23%. Czynsz dzierżawny miesięczny płatny z góry do 15 dnia każdego miesiąca za dany miesiąc najmu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53:00Z</dcterms:created>
  <dc:creator>Ajaszczak</dc:creator>
  <dc:description/>
  <dc:language>en-US</dc:language>
  <cp:lastModifiedBy>jaszczak</cp:lastModifiedBy>
  <cp:lastPrinted>2016-02-17T09:53:00Z</cp:lastPrinted>
  <dcterms:modified xsi:type="dcterms:W3CDTF">2016-02-17T08:53:00Z</dcterms:modified>
  <cp:revision>2</cp:revision>
  <dc:subject/>
  <dc:title>ZARZĄDZENIE  NR</dc:title>
</cp:coreProperties>
</file>