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32/201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8 lutego 2015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w sprawie ogłoszenia wykazu nieruchomości, przeznaczonych do oddania       w najem w drodze bezprzetargowej, stanowiących własność Gminy Barlinek, oddanych w administrowanie Barlineckiemu Towarzystwu Budownictwa Społecznego Sp. z o.o. w Barlinku.</w:t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Na podstawie art. 30  ust.2  pkt. 3  ustawy z dnia 8 marca  1990 roku  o samorządzie gminnym (Dz. U. z 2015 r., poz. 1515 ze zm.) i art. 35 ust. 1 i ust. 2 ustawy z dnia 21 sierpnia 1997r. o gospodarce nieruchomościami (Dz. U. z 2015 r., poz. 1774 ze zm.), Uchwały Nr V/92/2015 Rady Miejskiej w Barlinku z dnia 29 stycznia 2015r. w sprawie określenia zasad wydzierżawiania, najmu, użyczania, obciążania nieruchomości oraz ich części, stanowiących własność Gminy Barlinek (Dz. Urz. Woj. Zach. z dnia 3 marca 2015r., poz.644), Zarządzenia Nr 261/2014 Burmistrza Barlinka z dnia 18 grudnia 2014r. w sprawie  ustalenia stawek czynszowych za dzierżawę lub najem nieruchomości stanowiących własność Gminy Barlinek ze zm., zarządza się co następuje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§ 1.1.</w:t>
      </w:r>
      <w:r>
        <w:rPr/>
        <w:t xml:space="preserve"> Przeznacza się do oddania w najem w drodze bezprzetargowej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mieszczenie (zaznaczone kolorem zielonym na załączniku graficznym nr 1 do niniejszego zarządzenia) o pow. użytkowej 7,70 m</w:t>
      </w:r>
      <w:r>
        <w:rPr>
          <w:vertAlign w:val="superscript"/>
        </w:rPr>
        <w:t>2</w:t>
      </w:r>
      <w:r>
        <w:rPr/>
        <w:t>, usytuowane na I piętrze w budynku przychodni przy ul. Szpitalnej 11 w Barlinku, mieszczącego się na działce nr 501/5, położonego w obrębie 2 m. Barlinka, stanowiącej własność Gminy Barlinek z przeznaczeniem na potrzeby teleinformatyczne Posterunku Ratownictwa Medycznego w Barlink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murowanym pomieszczeniem gospodarczym) oznaczonej w ewidencji gruntów nr 774/6 o pow. użytkowej 7,40 m</w:t>
      </w:r>
      <w:r>
        <w:rPr>
          <w:vertAlign w:val="superscript"/>
        </w:rPr>
        <w:t>2</w:t>
      </w:r>
      <w:r>
        <w:rPr/>
        <w:t>, położonej w obrębie 2 m. Barlinka przy ul. Gorzowskiej 16 (zaznaczonej kolorem zielonym na załączniku graficznym nr 2 do niniejszego zarządzenia), stanowiącej własność Gminy Barlinek z przeznaczeniem na cele gospodarcze i składowanie opał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murowanym pomieszczeniem gospodarczym) oznaczonej w ewidencji gruntów nr 255/19 o pow. użytkowej 6,00 m</w:t>
      </w:r>
      <w:r>
        <w:rPr>
          <w:vertAlign w:val="superscript"/>
        </w:rPr>
        <w:t>2</w:t>
      </w:r>
      <w:r>
        <w:rPr/>
        <w:t>, położonej w obrębie 2 m. Barlinka przy ul. Gorzowskiej 65 (zaznaczonej kolorem zielonym na załączniku graficznym nr 3 do niniejszego zarządzenia), stanowiącej własność Gminy Barlinek z przeznaczeniem na cele gospodarcz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lokalem niemieszkalnym (murowanym pomieszczeniem gospodarczym) oznaczonej w ewidencji gruntów nr 118/5 o pow. użytkowej 19,00 m</w:t>
      </w:r>
      <w:r>
        <w:rPr>
          <w:vertAlign w:val="superscript"/>
        </w:rPr>
        <w:t>2</w:t>
      </w:r>
      <w:r>
        <w:rPr/>
        <w:t>, położonej w obrębie 2 m. Barlinka przy ul. Odrzańskiej 6 (zaznaczonej kolorem zielonym na załączniku graficznym nr 4 do niniejszego zarządzenia), stanowiącej własność Gminy Barlinek z przeznaczeniem na cele gospodarcze i składowanie opał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nr 576/31 o pow. 19,06 m</w:t>
      </w:r>
      <w:r>
        <w:rPr>
          <w:vertAlign w:val="superscript"/>
        </w:rPr>
        <w:t>2</w:t>
      </w:r>
      <w:r>
        <w:rPr/>
        <w:t>, położonej w obrębie 2 m. Barlinka przy ul. Lipowej (zaznaczonej kolorem zielonym na załączniku graficznym nr 5 do niniejszego zarządzenia), stanowiącej własność Gminy Barlinek z przeznaczeniem na usytuowanie garażu murowa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nr 1/17 o pow.  15,00 m</w:t>
      </w:r>
      <w:r>
        <w:rPr>
          <w:vertAlign w:val="superscript"/>
        </w:rPr>
        <w:t>2</w:t>
      </w:r>
      <w:r>
        <w:rPr/>
        <w:t>, położonej w obrębie 2 m. Barlinka przy ul. Dworcowej 7a,b (zaznaczonej kolorem zielonym na załączniku graficznym nr 6 do niniejszego zarządzenia), stanowiącej własność Gminy Barlinek z przeznaczeniem na miejsce postojowe.</w:t>
      </w:r>
    </w:p>
    <w:p>
      <w:pPr>
        <w:pStyle w:val="Normal"/>
        <w:ind w:left="73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  <w:bCs/>
        </w:rPr>
        <w:t xml:space="preserve">2. </w:t>
      </w:r>
      <w:r>
        <w:rPr/>
        <w:t>Opis nieruchomości:</w:t>
      </w:r>
      <w:r>
        <w:rPr>
          <w:bCs/>
        </w:rPr>
        <w:t xml:space="preserve"> </w:t>
      </w:r>
      <w:r>
        <w:rPr/>
        <w:t xml:space="preserve">Nieruchomości położone są na terenie miasta i gminy Barlinek. </w:t>
      </w:r>
    </w:p>
    <w:p>
      <w:pPr>
        <w:pStyle w:val="Normal"/>
        <w:jc w:val="both"/>
        <w:rPr/>
      </w:pPr>
      <w:r>
        <w:rPr>
          <w:b/>
          <w:bCs/>
        </w:rPr>
        <w:t xml:space="preserve">           </w:t>
      </w:r>
      <w:r>
        <w:rPr>
          <w:b/>
          <w:bCs/>
        </w:rPr>
        <w:t>3</w:t>
      </w:r>
      <w:r>
        <w:rPr/>
        <w:t>. Okres najmu: czas nieoznaczony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4.</w:t>
      </w:r>
      <w:r>
        <w:rPr/>
        <w:t xml:space="preserve"> Wysokość opłat z tytułu najmu nieruchomości: </w:t>
      </w:r>
    </w:p>
    <w:p>
      <w:pPr>
        <w:pStyle w:val="Normal"/>
        <w:ind w:firstLine="708"/>
        <w:jc w:val="both"/>
        <w:rPr/>
      </w:pPr>
      <w:r>
        <w:rPr/>
        <w:t>1) stawka czynszu za 1 m</w:t>
      </w:r>
      <w:r>
        <w:rPr>
          <w:vertAlign w:val="superscript"/>
        </w:rPr>
        <w:t>2</w:t>
      </w:r>
      <w:r>
        <w:rPr/>
        <w:t xml:space="preserve"> powierzchni nieruchomości zabudowanej murowanym pomieszczeniem gospodarczym miesięcznie wynosi 0,64 zł (słownie: sześćdziesiąt cztery/100) z przeznaczeniem na cele gospodarcze, składowanie opału na terenie miasta i gminy Barlinek. </w:t>
      </w:r>
    </w:p>
    <w:p>
      <w:pPr>
        <w:pStyle w:val="Normal"/>
        <w:ind w:firstLine="708"/>
        <w:jc w:val="both"/>
        <w:rPr/>
      </w:pPr>
      <w:r>
        <w:rPr/>
        <w:t>2) stawka czynszu za 1 m</w:t>
      </w:r>
      <w:r>
        <w:rPr>
          <w:vertAlign w:val="superscript"/>
        </w:rPr>
        <w:t>2</w:t>
      </w:r>
      <w:r>
        <w:rPr/>
        <w:t xml:space="preserve"> powierzchni nieruchomości rocznie wynosi 0,32 zł (słownie: trzydzieści dwa/100) z przeznaczeniem na  miejsce postojowe.</w:t>
      </w:r>
    </w:p>
    <w:p>
      <w:pPr>
        <w:pStyle w:val="Normal"/>
        <w:ind w:firstLine="708"/>
        <w:jc w:val="both"/>
        <w:rPr/>
      </w:pPr>
      <w:r>
        <w:rPr/>
        <w:t>3) stawka czynszu za 1 m</w:t>
      </w:r>
      <w:r>
        <w:rPr>
          <w:vertAlign w:val="superscript"/>
        </w:rPr>
        <w:t>2</w:t>
      </w:r>
      <w:r>
        <w:rPr/>
        <w:t xml:space="preserve"> powierzchni nieruchomości miesięcznie wynosi 2,09 zł (słownie: dwa złote 09/100) z przeznaczeniem na usytuowanie garażu murowanego.</w:t>
      </w:r>
    </w:p>
    <w:p>
      <w:pPr>
        <w:pStyle w:val="Normal"/>
        <w:ind w:firstLine="708"/>
        <w:jc w:val="both"/>
        <w:rPr/>
      </w:pPr>
      <w:r>
        <w:rPr/>
        <w:t>4) stawka czynszu dzierżawnego za 1m</w:t>
      </w:r>
      <w:r>
        <w:rPr>
          <w:vertAlign w:val="superscript"/>
        </w:rPr>
        <w:t>2</w:t>
      </w:r>
      <w:r>
        <w:rPr/>
        <w:t xml:space="preserve"> powierzchni użytkowej pomieszczenia miesięcznie wynosi 11,46 zł (słownie: jedenaście złotych 46/100) z przeznaczeniem na potrzeby teleinformatyczne Posterunku Ratownictwa Medycznego w Barlinku.</w:t>
      </w:r>
    </w:p>
    <w:p>
      <w:pPr>
        <w:pStyle w:val="Normal"/>
        <w:jc w:val="both"/>
        <w:rPr/>
      </w:pPr>
      <w:r>
        <w:rPr/>
        <w:t>Do stawek czynszowych doliczany będzie podatek VAT w wysokości 23%. Czynsz roczny płatny za dany rok najmu z góry w terminie do 31 maja każdego roku, natomiast w przypadku czynszu miesięcznego, czynsz płatny z góry do 15 dnia każdego miesiąca za dany miesiąc najmu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§ 2.1</w:t>
      </w:r>
      <w:r>
        <w:rPr/>
        <w:t xml:space="preserve">. Czynsz podlega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.</w:t>
      </w:r>
      <w:r>
        <w:rPr/>
        <w:t xml:space="preserve"> Oddanie przedmiotu najmu osobie trzeciej do bezpłatnego używania lub poddzierżawy, podnajmu wymaga uzyskania zgody Wynajmującego; w przypadku udzielenia zgody stawka czynszu za ten okres może ulec podwyższeniu.</w:t>
      </w:r>
    </w:p>
    <w:p>
      <w:pPr>
        <w:pStyle w:val="Normal"/>
        <w:ind w:firstLine="708"/>
        <w:jc w:val="both"/>
        <w:rPr/>
      </w:pPr>
      <w:r>
        <w:rPr>
          <w:b/>
        </w:rPr>
        <w:t>3</w:t>
      </w:r>
      <w:r>
        <w:rPr/>
        <w:t>. Najemca zobowiązuje się do ponoszenia innych obciążeń związanych z posiadaniem przedmiotu najmu, a obciążających zgodnie z obowiązującymi przepisami właściciela lub posiadacza nieruchomości, w tym podatku i kosztów jego ubezpiecz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§ 3.</w:t>
      </w:r>
      <w:r>
        <w:rPr/>
        <w:t xml:space="preserve"> Wszelkie ulepszenia poczynione przez Najemcę na przedmiocie najmu z chwilą rozwiązania umowy najmu, stają się własnością Wynajmującego bez obowiązku zapłaty sumy odpowiadającej wartości ich ulepszeń w dniu zwrotu przedmiotu najmu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.</w:t>
      </w:r>
      <w:r>
        <w:rPr/>
        <w:t xml:space="preserve"> Umowy oddania w najem nieruchomości  mogą zostać zawarte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§ 5.</w:t>
      </w:r>
      <w:r>
        <w:rPr/>
        <w:t xml:space="preserve"> Zarządzenie wchodzi w życie z dniem podję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3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9:09:00Z</dcterms:created>
  <dc:creator>Ajaszczak</dc:creator>
  <dc:description/>
  <dc:language>en-US</dc:language>
  <cp:lastModifiedBy>jaszczak</cp:lastModifiedBy>
  <cp:lastPrinted>2016-02-23T09:46:00Z</cp:lastPrinted>
  <dcterms:modified xsi:type="dcterms:W3CDTF">2016-02-23T09:09:00Z</dcterms:modified>
  <cp:revision>2</cp:revision>
  <dc:subject/>
  <dc:title>ZARZĄDZENIE  NR</dc:title>
</cp:coreProperties>
</file>