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34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lutego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w dzierżawę w drodze bezprzetargowej, stanowiącej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/>
        <w:t>Na podstawie art. 30  ust.2  pkt. 3  ustawy z dnia 8 marca 1990 roku  o samorządzie gminnym (Dz. U. z 2015 r., poz. 1515 ze zm.) i art. 35 ust. 1 i ust. 2 ustawy z dnia 21 sierpnia 1997 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1 pkt.16 lit. a ZARZĄDZENIA Nr 261/2014 Burmistrza Barlinka z dnia 18 grudnia 2014r.     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 nieruchomość gruntową niezabudowaną oznaczoną w ewidencji gruntów dz. nr 52/2, nr 52/3, nr 52/4,          nr 52/5, nr 52/6, nr 52/7, nr 52/8, nr 52/9, nr 52/10, nr 52/11, nr 52/12, nr 52/13 o łącznej pow. 1,5046 ha, położoną w obr. Dziedzice gm. Barlinek, stanowiącą własność Gminy Barlinek (zaznaczoną kolorem żółtym na załączniku graficznym  nr 1 do niniejszego zarządzenia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Opis nieruchomości:  Nieruchomość położona jest w północnej części wsi, przy bocznej drodze. Nieruchomość znajduje się w bezpośrednim sąsiedztwie terenów rolnych i zabudowy mieszkalno-gospodarczej. Studium uwarunkowań i kierunków zagospodarowania przestrzennego Miasta i Gminy Barlinek przewiduje funkcję: RM - tereny wiejskich zespołów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Sposób zagospodarowania nieruchomości:  z przeznaczeniem na cele rol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Okres dzierżawy:  na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Wysokość opłat z tytułu dzierżawy nieruchomości:  stawka czynszu za dzierżawę 1 ha nieruchomości rocznie wynosi 379,20 zł (słownie: trzysta siedemdziesiąt dziewięć złotych 20/100). Czynsz dzierżawny płatny jest za dany rok dzierżawny w terminie do 31 maj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Dzierżawca obowiązany będzie do ponoszenia ciężarów związanych z własnością lub posiadaniem przedmiotu dzierżawy, w tym podatków i ubezpieczenia nieruchom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>.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 6</w:t>
      </w:r>
      <w:r>
        <w:rPr/>
        <w:t xml:space="preserve">.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46:00Z</dcterms:created>
  <dc:creator>Ajaszczak</dc:creator>
  <dc:description/>
  <dc:language>en-US</dc:language>
  <cp:lastModifiedBy>jaszczak</cp:lastModifiedBy>
  <cp:lastPrinted>2016-02-26T08:36:00Z</cp:lastPrinted>
  <dcterms:modified xsi:type="dcterms:W3CDTF">2016-02-26T07:46:00Z</dcterms:modified>
  <cp:revision>2</cp:revision>
  <dc:subject/>
  <dc:title>ZARZĄDZENIE  NR</dc:title>
</cp:coreProperties>
</file>