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ZARZĄDZENIE  NR 36/201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z  dnia 25 lutego 2016 roku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w sprawie ogłoszenia wykazu nieruchomości, przeznaczonej do oddania w dzierżawę       w trybie bezprzetargowym, położonej w obrębie 2 m. Barlinka, stanowiącej własność Gminy Barlinek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Na podstawie art. 30 ust.2  pkt. 3  ustawy z dnia 8 marca  1990 roku  o samorządzie gminnym (Dz. U. z 2015 r., poz. 1515 ze zm.) i art. 35 ust. 1 i ust. 2 ustawy z dnia 21 sierpnia 1997r. o gospodarce nieruchomościami (Dz. U. z 2015 r., poz. 1774 ze zm.), Zarządzenia Nr 4/2006 Burmistrza Miasta i Gminy w Barlinku z dnia 11 stycznia 2006 roku w sprawie określenia zasad wydzierżawiania lub najmu nieruchomości stanowiących własność Gminy Barlinek na okres do 3 lat ze.zm., §1 ust.1 lit a Zarządzenia Nr 261/2014 Burmistrza Barlinka z dnia 18 grudnia 2014r. w sprawie ustalenia stawek czynszowych za dzierżawę lub najem nieruchomości stanowiących własność Gminy Barlinek ze zm., zarządza się co następuje: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.1.</w:t>
      </w:r>
      <w:r>
        <w:rPr>
          <w:sz w:val="24"/>
          <w:szCs w:val="24"/>
        </w:rPr>
        <w:t xml:space="preserve"> Przeznacza się do oddania w dzierżawę w trybie bezprzetargowym grunt                        o powierzchni 10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(zaznaczony kolorem żółtym na załączniku graficznym nr 1 do niniejszego zarządzenia), stanowiący część nieruchomość Gminy Barlinek, oznaczony w ewidencji gruntów działką nr 195, położony w północno – wschodnim narożniku Rynku Miejskiego (od strony ulicy Wodnej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Opis nieruchomości: Nieruchomość położona jest w centralnej części miasta. Charakteryzuje się korzystnym usytuowaniem w stosunku do linii komunikacyjnych i ośrodków administracyjnych. Szczegółowa lokalizacja jest bardzo dobra. Studium uwarunkowań i kierunków zagospodarowania przestrzennego Miasta i Gminy Barlinek dla tego terenu przewiduje funkcję: tereny zaplecza komunikacji samochodowej [ KS]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3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Sposób zagospodarowania gruntu: uruchomienie i prowadzenie „OGRÓDKA KONSUMCYJNEGO”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Okres dzierżawy: od 4 maja 2016r. do 30 września 2016r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Wysokość opłat z tytułu dzierżaw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stawka czynszu dzierżawnego za dzierżawę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ieruchomości miesięcznie wynosi 21,85 zł (słownie: dwadzieścia jeden złotych 85/100). Do stawki doliczony będzie podatek VAT w wysokości 23%. W przypadkach zawieszenia działalności określonych w pkt. 5 i 6 Załącznika nr 2 do niniejszego zarządzenia czynsz dzierżawny będzie naliczony proporcjonalnie do okresu korzystania z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Czynsz płatny będzie z góry: za pierwsze dwa miesiące dzierżawne, w dniu podpisania umowy, za pozostałe miesiące do 15 dnia każdego miesiąca poprzedzającego okres płatnośc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Pozostałe warunki dzierżawy gruntu określa załącznik Nr 2 do niniejszego zarządzeni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Niezagospodarowane przedmiotu dzierżawy w sposób określony w pkt. 1 załącznika    Nr 2 do niniejszego zarządzenia i nieruchomienie i nieprowadzenie „OGRÓDKA KONSUMCYJNEGO” w terminie 7 dni od dnia obowiązywania umowy dzierżawy ze skutkiem natychmiastowym i naliczeniem odszkodowania w wysokości dwukrotnego miesięcznego czynszu dzierżaw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2.</w:t>
      </w:r>
      <w:r>
        <w:rPr>
          <w:sz w:val="24"/>
          <w:szCs w:val="24"/>
        </w:rPr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</w:t>
      </w:r>
      <w:r>
        <w:rPr>
          <w:sz w:val="24"/>
          <w:szCs w:val="24"/>
        </w:rPr>
        <w:t xml:space="preserve">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 5. </w:t>
      </w:r>
      <w:r>
        <w:rPr>
          <w:sz w:val="24"/>
          <w:szCs w:val="24"/>
        </w:rPr>
        <w:t>Zarządzenie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Do ZARZĄDZENIA NR 36/2016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 dnia 25 lutego 2016r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szCs w:val="22"/>
        </w:rPr>
        <w:t>Opis sposobu zagospodarowania oraz pozostałych warunków dzierżawy gruntu na część nieruchomości oznaczonej w ewidencji gruntów działką nr 195, obr.2. Barlinka  na prowadzenie         „OGRÓDKA KONSUMPCYJNEGO</w:t>
      </w:r>
      <w:r>
        <w:rPr>
          <w:sz w:val="22"/>
          <w:szCs w:val="22"/>
        </w:rPr>
        <w:t>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zagospodarowanie przedmiotu dzierżawy w sposób odpowiadający następującym warunkom: ogrodzenie niskie ( do 1 m ) stylizowane, ażurowe i przenośne, stoły i siedzenia jednorodne – typ ogrodowy (materiał dowolny), parasole, punkt sprzedaży np. typu kram lub kiosk ażurowy, kolorystyka jednorodna np. biała z innymi akcentami kolorystycznymi w tym znaki firmowe, reklamowe, dodatkowe elementy uzupełniające – oświetlenie punktowe, lampy stojące lub wiszące, ( lampiony) pomniki z zielenią wkomponowane w ogrod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spełnienie podstawowych wymogów sanitarno – epidemiologicznych, zgodnie                          z obowiązującymi w tym zakresie przepisami prawa, w tym zapewnienie na potrzeby konsumentów kawiarni odpowiedniego dostępu do W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utrzymanie ładu i porządku w obrębie, jak również na terenie przyległym do dzierżawionego gruntu oraz zabezpieczenie odpowiedniej ilości koszy na odpady i wywóz nieczystości w oparciu o zawartą umowę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prowadzenie „OGRÓDKA KONSUMCYJNEGO” pomiędzy godzinami od 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2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dzierżawca zobowiązuje się na wniosek Burmistrza Barlinka do zawieszenia prowadzenia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„</w:t>
      </w:r>
      <w:r>
        <w:rPr>
          <w:sz w:val="22"/>
          <w:szCs w:val="22"/>
        </w:rPr>
        <w:t xml:space="preserve">OGRÓDKA KONSUMCYJNEGO ” w przypadku organizacji na rynku miejski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rżawca zobowiązuje się na wniosek Burmistrza Barlinka do zawieszenia prowadzenia 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OGRÓDKA KONSUMCYJNEGO” w przypadku organizacji festynów i imprez na rynku miejskim. W całym okresie dzierżawy nie może być więcej niż trzy ww. przypadki zawieszenia działalności i trwać jednorazowo nie dłużej niż 3 dn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, o którym mowa w pkt. 5 i pkt. 6 musi być dla swej ważności przesłany nie później niż na 7 dni przed wnioskowanym terminem zawieszenia prowadzenia </w:t>
      </w:r>
    </w:p>
    <w:p>
      <w:pPr>
        <w:pStyle w:val="Heading1"/>
        <w:ind w:left="360" w:firstLine="348"/>
        <w:rPr/>
      </w:pPr>
      <w:r>
        <w:rPr/>
        <w:t>„</w:t>
      </w:r>
      <w:r>
        <w:rPr/>
        <w:t>OGRÓDKA KONSUMCYJNEGO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 okresie zawieszenia prowadzenia „OGRÓDKA KONSUMCYJNEGO” dzierżawca zobowiązany jest do udostępnienia terenu w stanie niepogorszonym zgodnie ze stanem w dniu zawarcia umowy lub innym uzgodnionym z Burmistrzem Barlinka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firstLine="348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720" w:hanging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43:00Z</dcterms:created>
  <dc:creator>zso</dc:creator>
  <dc:description/>
  <dc:language>en-US</dc:language>
  <cp:lastModifiedBy>jaszczak</cp:lastModifiedBy>
  <cp:lastPrinted>2016-02-26T09:35:00Z</cp:lastPrinted>
  <dcterms:modified xsi:type="dcterms:W3CDTF">2016-02-26T08:43:00Z</dcterms:modified>
  <cp:revision>2</cp:revision>
  <dc:subject/>
  <dc:title>PROJEKT ZARZADZENIA</dc:title>
</cp:coreProperties>
</file>