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ENIE NR 43/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URMISTRZA BARLINKA </w:t>
      </w:r>
    </w:p>
    <w:p>
      <w:pPr>
        <w:pStyle w:val="Normal"/>
        <w:jc w:val="center"/>
        <w:rPr/>
      </w:pPr>
      <w:r>
        <w:rPr>
          <w:sz w:val="28"/>
        </w:rPr>
        <w:t>z dnia  9 marca 2016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w sprawie ustalenia Regulaminu zasad klasyfikacji wydatków zadań związanych ze stosowaniem specjalnej organizacji nauki i metod pracy dla dzieci i młodzieży w szkołach i przedszkolach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 podstawie art. 30 ust. 2 pkt. 4 ustawy z dnia 8 marca 1991 r. o samorządzie gminnym  (Dz. U. z 2015 r. poz. 1515, ze zm.), art. 32 ustawy z dnia 5 grudnia 2014 r.  o zmianie niektórych ustaw w związku z realizacją ustawy budżetowej w 2015 r. (Dz. U. poz. 1877) oraz § 1 pkt 1 lit. h rozporządzenia Ministra Finansów z dnia 16 grudnia 2014 r. zmieniającego rozporządzenie w sprawie szczegółowej klasyfikacji dochodów, wydatków, przychodów oraz środków pochodzących ze źródeł zagranicznych (Dz. U. poz. 1952), 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Ustala się Regulamin zasad klasyfikacji wydatków zadań związanych ze stosowaniem specjalnej organizacji nauki i metod pracy dla dzieci i młodzieży w szkołach i przedszkolach ogólnodostępnych i integracyjnych o treści, jak w załączniku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2.</w:t>
      </w:r>
      <w:r>
        <w:rPr/>
        <w:t xml:space="preserve"> Wykonanie zarządzenia powierza się Kierownikowi Referatu Oświaty, Sportu, Kultury i Spraw Społecznych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3.</w:t>
      </w:r>
      <w:r>
        <w:rPr/>
        <w:t xml:space="preserve"> Zarządzenie wchodzi w życie z dniem  podjęcia z mocą obowiązującą od                            1 stycznia    2016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28:00Z</dcterms:created>
  <dc:creator>Jakubowska</dc:creator>
  <dc:description/>
  <cp:keywords/>
  <dc:language>en-US</dc:language>
  <cp:lastModifiedBy>Jakubowska</cp:lastModifiedBy>
  <cp:lastPrinted>2016-03-09T10:39:00Z</cp:lastPrinted>
  <dcterms:modified xsi:type="dcterms:W3CDTF">2016-03-09T11:30:00Z</dcterms:modified>
  <cp:revision>5</cp:revision>
  <dc:subject/>
  <dc:title/>
</cp:coreProperties>
</file>