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marca 2016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najem w trybie bezprzetargowym, położonych w obrębie 2 miasta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.11 lit. a Zarządzenia Nr 261/2014 Burmistrza Barlinka z dnia              18 grudnia 2014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najem w drodze bezprzetargowej nieruchomości oznaczone w ewidencji gruntów działkami: nr 799/3 o pow. 0,0055 ha i nr 799/4 o pow. 0,0079 ha, położone w obrębie 2 miasta Barlinka przy ul. Okrężnej (zaznaczone kolorem zielonym na załączniku graficznym nr 1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 </w:t>
      </w:r>
      <w:r>
        <w:rPr/>
        <w:t>Opis nieruchomości: Nieruchomości przylegają bezpośrednio do dz. nr 800 ( obr. 2 m. Barlinka). Studium uwarunkowań i kierunków zagospodarowania przestrzennego Miasta i gminy Barlinek przewiduję funkcję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>Sposób zagospodarowania nieruchomości: z przeznaczeniem na polepszenie warunków zagospodarowania działki sąsiedniej nr 800 (obr. 2 m. Barlinka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5.  </w:t>
      </w:r>
      <w:r>
        <w:rPr/>
        <w:t>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gruntu rocznie wynosi 0,65 zł (słownie: sześćdziesiąt pięć/100) Czynsz płatny za dany rok najmu           z góry w terminie do 31 maja każdego roku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17 marca 2016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2:00Z</dcterms:created>
  <dc:creator>Ajaszczak</dc:creator>
  <dc:description/>
  <cp:keywords/>
  <dc:language>en-US</dc:language>
  <cp:lastModifiedBy>jaszczak</cp:lastModifiedBy>
  <cp:lastPrinted>2016-03-17T12:12:00Z</cp:lastPrinted>
  <dcterms:modified xsi:type="dcterms:W3CDTF">2016-03-17T11:23:00Z</dcterms:modified>
  <cp:revision>3</cp:revision>
  <dc:subject/>
  <dc:title>ZARZĄDZENIE  NR</dc:title>
</cp:coreProperties>
</file>