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53/2016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4 marca 2016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Pełczycki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/>
        <w:t xml:space="preserve">Na podstawie art. 30 ust. 2 pkt 3 ustawy z dnia 8 marca 1990 roku o samorządzie gminnym (Dz. U. z 2015 r. poz. 1515, 1045 i 1890), art. 35 ustawy z dnia 21 sierpnia 1997 roku o gospodarce nieruchomościami (Dz. U. z 2015 r. poz. 1774 i 1777, z 2016 r. poz. 65), </w:t>
      </w:r>
      <w:r>
        <w:rPr>
          <w:b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ami nr 10/1, 10/2 i 10/6 o łącznej pow. 0,2258 ha obręb Barlinek 2, położoną w Barlinku przy ul. Pełczyckiej objętą księgą wieczystą </w:t>
      </w:r>
      <w:r>
        <w:rPr>
          <w:b/>
          <w:szCs w:val="24"/>
        </w:rPr>
        <w:t>nr SZ1M/00038711/9</w:t>
      </w:r>
      <w:r>
        <w:rPr>
          <w:szCs w:val="24"/>
        </w:rPr>
        <w:t xml:space="preserve">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nieruchomości została ustalona na kwotę 127870,00 zł – w cenie ujęto podatek VAT w wysokości 23%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ruchomość gruntowa niezabudowana będąca przedmiotem sprzedaży składa się z trzech działek gruntu oznaczonych w ewidencji gruntów nr 10/1, 10/2 i 10/6 o łącznej pow. 0,2258 ha obręb Barlinek 2. Nieruchomość jest wolna od obciążeń. Nieruchomość zlokalizowana jest na obrzeżach miasta Barlinka przy ul. Pełczyckiej. Kształt działek łącznie jest regularny zbliżony do prostokąta o wymiarach: szerokość około 35,00 m długość około 61,5 m. Ukształtowanie terenu jest niekorzystne, wzdłuż granic działek nr 10/1 i 10/2 biegną dość znaczne skarpy. Dojazd do nieruchomości jest z drogi wojewódzkiej (ulica Pełczycka) o nawierzchni asfaltowej poprzez działkę nr 10/7 na której w momencie zbycia zostanie ustanowiona odpłatna służebność drogowa w kwocie 1578,09 zł, w tej kwocie ujęto podatek vat w wysokości 23%. W najbliższym otoczeniu nieruchomości znajduje się zabudowa usługowo-magazynowo-przemysłowa oraz Jezioro Chmielowe. </w:t>
      </w:r>
    </w:p>
    <w:p>
      <w:pPr>
        <w:pStyle w:val="Normal"/>
        <w:jc w:val="both"/>
        <w:rPr/>
      </w:pPr>
      <w:r>
        <w:rPr>
          <w:sz w:val="24"/>
          <w:szCs w:val="24"/>
        </w:rPr>
        <w:t>Teren w miejscu lokalizacji nieruchomości jest uzbrojony w sieci: wodną, elektryczną, kanalizacji sanitarnej zlokalizowane w pasie ul. Pełczyckiej. Działki porośnięte są dużą ilością samosiejek - drzew liściastych o średniej wysokości około 15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rzebiegiem przez teren inwestycji kanalizacji deszczowej o 500, stanowiącej również kanał ulgi dla Jeziora Chmielowego oraz kablowej linii elektroenergetycznej SN-15 kV przyszły nabywca ustanowi nieodpłatną służebność przesyłu dla tych sieci.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 którego wchodzą przedmiotowe działki nie podlega ustaleniom żadnego obowiązującego miejscowego planu zagospodarowania przestrzennego. Warunki zabudowy zostały określone decyzją nr 40/15 z dnia 21 lipca 2015 r. Burmistrza Barlinka o warunkach zabudowy dla inwestycji polegającej na budowie budynku usługowo-magazynowego wraz z placem składowym, zagospodarowaniem terenu i niezbędną infrastrukturą techniczną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i jej nie podpisania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. Osobom, o których mowa w art. 34 ust. 1 pkt 1 i 2 ustawy dnia 21 sierpnia 1997 roku o gospodarce nieruchomościami (tekst jednolity: </w:t>
      </w:r>
      <w:r>
        <w:rPr/>
        <w:t>Dz. U. z 2015 r., poz. 1774 ze zm.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284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Gospodarowania Nieruchomościam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firstLine="284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03-31T08:13:00Z</dcterms:modified>
  <cp:revision>142</cp:revision>
  <dc:subject/>
  <dc:title/>
</cp:coreProperties>
</file>