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5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7 stycznia 2016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2 m. Barlinka, stanowiącej własność Gminy Barlinek, oddanej w administrowanie Barlineckiemu Towarzystwu Budownictwa Społecznego Sp. z o.o.                  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Na podstawie art. 30  ust.2  pkt. 3  ustawy z dnia 8 marca  1990 roku  o samorządzie gminnym (Dz. U. z 2015 r., poz. 1515 ze zm.) i art. 35 ust. 1 i ust. 2 ustawy z dnia 21 sierpnia 1997r. o gospodarce nieruchomościami (Dz. U. z 2015 r., poz. 1774 ze zm.),  Uchwały Nr XVI/240/2015 Rady Miejskiej w Barlinku z dnia 21 grudnia 2015r. w sprawie wyrażenia zgody na wydzierżawienie w trybie bezprzetargowym na czas nieoznaczony nieruchomości stanowiącej własność Gminy Barlinek, Zarządzenia Nr 261/2014 Burmistrza Barlinka z dnia 18 grudnia 2014r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dzierżawę w trybie bezprzetargow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kal użytkowy o łącznej pow. 48,41m</w:t>
      </w:r>
      <w:r>
        <w:rPr>
          <w:vertAlign w:val="superscript"/>
        </w:rPr>
        <w:t>2</w:t>
      </w:r>
      <w:r>
        <w:rPr/>
        <w:t>, usytuowany w budynku komunalnym przy   ul. Niepodległości 16, na nieruchomości oznaczonej w ewidencji gruntów działką nr 134/13 o pow. 0,0254 ha, położonej w obrębie 2 m. Barlinka (zaznaczony kolorem zielonym na załączniku nr 1 do niniejszego zarządzenia) z przeznaczeniem na siedzibę Zachodniej Izby Przemysłowo-Handlowej Oddział Barline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kal użytkowy o łącznej pow. 64,13 m</w:t>
      </w:r>
      <w:r>
        <w:rPr>
          <w:vertAlign w:val="superscript"/>
        </w:rPr>
        <w:t>2</w:t>
      </w:r>
      <w:r>
        <w:rPr/>
        <w:t>, usytuowany w budynku komunalnym przy ul. Niepodległości 16, na nieruchomości oznaczonej w ewidencji gruntów działką nr 134/13 o pow. 0,0254 ha, położonej w obrębie 2 m. Barlinka (zaznaczony kolorem żółtym na załączniku nr 1 do niniejszego zarządzenia) z przeznaczeniem na prowadzenie działalności gospodarczej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w centrum miasta Barlinka. Studium uwarunkowań i kierunków zagospodarowania przestrzennego Miasta i Gminy Barlinek, przyjętego Uchwałą nr XLV/426/2002 Rady Miejskiej w Barlinku z dnia 30 września 2002 roku dla ww. działki przewiduję funkcje: CM – tereny centralne tereny miasta i miejsce koncentracji usług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dzierżawy: czas nieoznaczony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 xml:space="preserve">4.   </w:t>
      </w:r>
      <w:r>
        <w:rPr/>
        <w:t xml:space="preserve">Wysokość opłat z tytułu dzierżawy nieruchomości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stawka czynszowa za 1 m</w:t>
      </w:r>
      <w:r>
        <w:rPr>
          <w:vertAlign w:val="superscript"/>
        </w:rPr>
        <w:t>2</w:t>
      </w:r>
      <w:r>
        <w:rPr/>
        <w:t xml:space="preserve"> powierzchni użytkowej lokalu miesięcznie wynosi 10,50 zł (słownie: dziesięć złotych 50/100) z przeznaczeniem na prowadzenie działalności gospodarczej. Do stawki czynszu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) czynsz dzierżawny roczny w wysokości 1,00 zł (słownie: jeden złotych 00/100) za dzierżawę lokalu z przeznaczeniem na siedzibę Zachodniej Izby Przemysłowo-Handlowej Oddział Barlinek.  Do czynszu doliczany będzie podatek VAT w wysokości 23%. Czynsz dzierżawny roczny płatny za dany rok dzierżawny z góry w terminie do 31 marca każdego roku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.</w:t>
      </w:r>
      <w:r>
        <w:rPr/>
        <w:t xml:space="preserve"> Dzierżawcy zobowiązują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ów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4.</w:t>
      </w:r>
      <w:r>
        <w:rPr/>
        <w:t xml:space="preserve"> Umowy oddania w dzierżawę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10:00Z</dcterms:created>
  <dc:creator>Ajaszczak</dc:creator>
  <dc:description/>
  <dc:language>en-US</dc:language>
  <cp:lastModifiedBy>jaszczak</cp:lastModifiedBy>
  <cp:lastPrinted>2016-01-07T11:35:00Z</cp:lastPrinted>
  <dcterms:modified xsi:type="dcterms:W3CDTF">2016-01-07T13:10:00Z</dcterms:modified>
  <cp:revision>2</cp:revision>
  <dc:subject/>
  <dc:title>ZARZĄDZENIE  NR</dc:title>
</cp:coreProperties>
</file>