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 NR 85/201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2 maja 2016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w sprawie ogłoszenia wykazu nieruchomości, przeznaczonej do oddania            w dzierżawę w drodze bezprzetargowej, stanowiącej własność Gminy Barlinek.</w:t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Na podstawie art. 30  ust.2  pkt. 3  ustawy z dnia 8 marca 1990 roku  o samorządzie gminnym (Dz. U. z 2015 r. poz. 1515, 1045 i 1890) i art. 35 ust. 1 i ust. 2 ustawy z dnia 21 sierpnia 1997r. o gospodarce nieruchomościami (Dz. U. z 2015 r. poz. 1774 i 1777, z 2016 r. poz. 65), Uchwały Nr V/92/2015 Rady Miejskiej w Barlinku z dnia 29 stycznia 2015r. w sprawie określenia zasad wydzierżawiania, najmu, użyczania, obciążania nieruchomości oraz ich części, stanowiących własność Gminy Barlinek (Dz. Urz. Woj. Zach. z dnia 3 marca 2015r.  poz. 644), § 3 ZARZĄDZENIA Nr 261/2014 Burmistrza Barlinka z dnia 18 grudnia 2014r. w sprawie  ustalenia stawek czynszowych za dzierżawę lub najem nieruchomości stanowiących własność Gminy Barlinek ze zm., zarządza się co następuje:</w:t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 </w:t>
      </w:r>
      <w:r>
        <w:rPr>
          <w:b/>
          <w:bCs/>
        </w:rPr>
        <w:t>§ 1.1.</w:t>
      </w:r>
      <w:r>
        <w:rPr/>
        <w:t xml:space="preserve"> Przeznacza się do oddania w dzierżawę w drodze bezprzetargowej nieruchomość gruntową oznaczoną w ewidencji gruntów działką nr 165/4 o pow. 0,3325 ha (S-RIIIa-0,3325 ha) oraz działką nr 165/6 o pow. 0,3729 ha (S-RIIIa-0,2316 ha , S-RIIIb-0,0977 ha, S-RIVa-0,0436 ha) wraz z drzewami owocowymi (czereśnia – 182 szt., śliwa –54 szt.), położoną w obrębie 1 miasta Barlinka, objętą księgą wieczystą Sądu Rejonowego w Myśliborzu Kw                        nr SZ1M/00042944/2 (zaznaczoną kolorem zielonym na załączniku graficznym do niniejszego zarządzenia) </w:t>
      </w:r>
    </w:p>
    <w:p>
      <w:pPr>
        <w:pStyle w:val="Normal"/>
        <w:ind w:firstLine="708"/>
        <w:jc w:val="both"/>
        <w:rPr/>
      </w:pPr>
      <w:r>
        <w:rPr>
          <w:b/>
        </w:rPr>
        <w:t>2</w:t>
      </w:r>
      <w:r>
        <w:rPr/>
        <w:t>. Opis nieruchomości: Przedmiotowe działki usytuowane są w Barlinku pomiędzy ulicami: Okrętową a Szosą do Lipian. Działki posiadają dostęp do sieci uzbrojenia technicznego (sieci energetycznej, wodociągowej, kanalizacyjnej). Na działkach znajduje się sad. Działki są ogrodzone ogrodzeniem z siatki na betonowych słupach (długość 297 m, wysokości 2,0 m). Dla ww. działek obowiązuje miejscowy plan zagospodarowania przestrzennego uchwalony Uchwałą Nr XLII/603/2009 Rady Miejskiej w Barlinku z dnia 25 czerwca 2009r. w sprawie uchwalenia miejscowego planu zagospodarowania przestrzennego dla obszaru położonego na terenie miasta i gminy Barlinek pomiędzy ulicami: Szosową, Przemysłową, Okrętową i Szosą do Lipian. Teren dz. nr 165/4 oznaczony jest w planie miejscowym symbolem 2KD-Z – teren drogi publicznej zbiorczej a teren działki nr 165/6 oznaczony jest symbolem KD-G- teren publicznej drogi głównej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 </w:t>
      </w:r>
      <w:r>
        <w:rPr/>
        <w:t xml:space="preserve"> Sposób zagospodarowania nieruchomości: z przeznaczeniem na sad.</w:t>
      </w:r>
    </w:p>
    <w:p>
      <w:pPr>
        <w:pStyle w:val="Normal"/>
        <w:ind w:firstLine="708"/>
        <w:jc w:val="both"/>
        <w:rPr/>
      </w:pPr>
      <w:r>
        <w:rPr>
          <w:b/>
        </w:rPr>
        <w:t>4</w:t>
      </w:r>
      <w:r>
        <w:rPr/>
        <w:t>. Okres dzierżawy: czas nieoznaczony.</w:t>
      </w:r>
    </w:p>
    <w:p>
      <w:pPr>
        <w:pStyle w:val="Normal"/>
        <w:ind w:firstLine="708"/>
        <w:jc w:val="both"/>
        <w:rPr/>
      </w:pPr>
      <w:r>
        <w:rPr>
          <w:b/>
        </w:rPr>
        <w:t>5.</w:t>
      </w:r>
      <w:r>
        <w:rPr/>
        <w:t xml:space="preserve">Wysokość opłat z tytułu dzierżawy nieruchomości: czynsz roczny za dany rok dzierżawny wynosi 1,00 zł (słownie: jeden złotych 00/100). Czynsz płatny za dany rok dzierżawny w terminie do 31 lipca każdego roku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§ 2.1</w:t>
      </w:r>
      <w:r>
        <w:rPr/>
        <w:t xml:space="preserve">. Czynsz podlega corocznej waloryzacji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2.</w:t>
      </w:r>
      <w:r>
        <w:rPr/>
        <w:t xml:space="preserve"> Oddanie przedmiotu dzierżawy osobie trzeciej do bezpłatnego używania lub poddzierżawy wymaga uzyskania zgody Wydzierżawiającej; w przypadku udzielenia zgody stawka czynszu za ten okres może ulec podwyższeniu.</w:t>
      </w:r>
    </w:p>
    <w:p>
      <w:pPr>
        <w:pStyle w:val="Normal"/>
        <w:ind w:firstLine="708"/>
        <w:jc w:val="both"/>
        <w:rPr/>
      </w:pPr>
      <w:r>
        <w:rPr>
          <w:b/>
        </w:rPr>
        <w:t>3</w:t>
      </w:r>
      <w:r>
        <w:rPr/>
        <w:t>. Dzierżawca zobowiązuje się do ponoszenia innych obciążeń związanych                  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§ 3.</w:t>
      </w:r>
      <w:r>
        <w:rPr/>
        <w:t xml:space="preserve"> Wszelkie ulepszenia poczynione przez Dzierżawcę na przedmiocie dzierżawy            z chwilą rozwiązania umowy dzierżawy, stają się własnością Wydzierżawiającej bez obowiązku zapłaty sumy odpowiadającej wartości ich ulepszeń w dniu zwrotu przedmiotu dzierżawy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4.</w:t>
      </w:r>
      <w:r>
        <w:rPr/>
        <w:t xml:space="preserve"> Umowa oddania w dzierżawę nieruchomości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§ 5.</w:t>
      </w:r>
      <w:r>
        <w:rPr/>
        <w:t xml:space="preserve"> Zarządzenie wchodzi w życie z dniem 12 maja 2016 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8:45:00Z</dcterms:created>
  <dc:creator>Ajaszczak</dc:creator>
  <dc:description/>
  <cp:keywords/>
  <dc:language>en-US</dc:language>
  <cp:lastModifiedBy>jaszczak</cp:lastModifiedBy>
  <cp:lastPrinted>2016-05-13T14:30:00Z</cp:lastPrinted>
  <dcterms:modified xsi:type="dcterms:W3CDTF">2016-05-13T12:33:00Z</dcterms:modified>
  <cp:revision>4</cp:revision>
  <dc:subject/>
  <dc:title>ZARZĄDZENIE  NR</dc:title>
</cp:coreProperties>
</file>