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9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stycz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r., poz. 1515 ze zm.) i art. 35 ust. 1 i ust. 2 ustawy z dnia 21 sierpnia 1997 r. o gospodarce nieruchomościami (Dz. U. z 2015r., poz. 1774 ze zm.), Uchwały                          Nr XIII/211/2015 Rady Miejskiej w Barlinku z dnia 29 października 2015r. w sprawie zawarcia kolejnej umowy dzierżawy na czas oznaczony do 3 lar nieruchomości stanowiącej własność Gminy Barlinek, § 3 ZARZĄDZENIA Nr 261/2014 Burmistrza Barlinka z dnia    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obiekt po byłych szaletach miejskich (zaznaczony kolorem zielonym na załączniku graficznym do niniejszego zarządzenia) o pow. użytkowej 156,25 m</w:t>
      </w:r>
      <w:r>
        <w:rPr>
          <w:vertAlign w:val="superscript"/>
        </w:rPr>
        <w:t>2</w:t>
      </w:r>
      <w:r>
        <w:rPr/>
        <w:t xml:space="preserve">, wybudowany pod powierzchnią ziemi na części nieruchomości oznaczonej w ewidencji gruntów działką nr 189/2, położonej w obrębie            2 miasta Barlinka przy ul. Staromiejskiej, stanowiącej własność Gminy Barlinek.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                         ul. Staromiejskiej. Studium uwarunkowań i zagospodarowania przestrzennego Gminy Barlinek dla tego terenu przewiduję funkcje CM - tereny centralne miasta i miejsce koncentracji usług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  </w:t>
      </w:r>
      <w:r>
        <w:rPr/>
        <w:t>Przeznaczenie nieruchomości: z przeznaczeniem na zaplecze socjalne 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do 29 lutego 2016r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za dzierżawę 1m</w:t>
      </w:r>
      <w:r>
        <w:rPr>
          <w:vertAlign w:val="superscript"/>
        </w:rPr>
        <w:t>2</w:t>
      </w:r>
      <w:r>
        <w:rPr/>
        <w:t xml:space="preserve"> powierzchni użytkowej nieruchomości miesięcznie wynosi 1,52 zł (słownie: jeden złotych pięćdziesiąt dwa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44:00Z</dcterms:created>
  <dc:creator>Ajaszczak</dc:creator>
  <dc:description/>
  <cp:keywords/>
  <dc:language>en-US</dc:language>
  <cp:lastModifiedBy>jaszczak</cp:lastModifiedBy>
  <cp:lastPrinted>2016-01-15T09:25:00Z</cp:lastPrinted>
  <dcterms:modified xsi:type="dcterms:W3CDTF">2016-01-15T08:51:00Z</dcterms:modified>
  <cp:revision>4</cp:revision>
  <dc:subject/>
  <dc:title>ZARZĄDZENIE  NR</dc:title>
</cp:coreProperties>
</file>