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137/2016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12 lipca 2016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w sprawie ogłoszenia wykazu nieruchomości gruntowych przeznaczonych do sprzedaży </w:t>
      </w:r>
      <w:r>
        <w:rPr>
          <w:b/>
          <w:sz w:val="24"/>
          <w:szCs w:val="24"/>
        </w:rPr>
        <w:t>położonych w Barlinku przy ul. Ogrodowej.</w:t>
      </w:r>
    </w:p>
    <w:p>
      <w:pPr>
        <w:pStyle w:val="Normal"/>
        <w:ind w:left="1560" w:hanging="1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8 marca 1990 roku o samorządzie gminnym (Dz. U. z 2016 r. poz. 446.) art. 35 ustawy z dnia 21 sierpnia 1997 roku o gospodarce nieruchomościami </w:t>
      </w:r>
      <w:r>
        <w:rPr/>
        <w:t xml:space="preserve">(Dz. U. z 2015 r. poz. 1774 i 1777, z 2016 r. poz. 65) </w:t>
      </w:r>
      <w:r>
        <w:rPr>
          <w:szCs w:val="24"/>
        </w:rPr>
        <w:t xml:space="preserve">oraz uchwały nr XXIII/272/2016 Rady Miejskiej w Barlinku z dnia 30 maja 2016 r w sprawie wyrażenia zgody na zbycie działek gruntu stanowiących własność Gminy Barlinek położonych w Barlinku przy ul. Ogrodowej,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działki gruntu położone w Barlinku przy ul. Ogrodowej, oznaczone w ewidencji grunt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r 44/5 o pow. 0,0488 ha wraz z udziałem do 1/2 części w działce gruntu oznaczonej w ewidencji gruntów nr 44/6 o pow. 0,0`125 h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r 44/7 o pow. 0,1169 ha wraz z udziałem do 1/2 części w działce gruntu oznaczonej w ewidencji gruntów nr 44/6 o pow. 0,0125 ha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</w:rPr>
        <w:t>§</w:t>
      </w:r>
      <w:r>
        <w:rPr>
          <w:b/>
          <w:color w:val="000000"/>
          <w:sz w:val="24"/>
          <w:szCs w:val="24"/>
        </w:rPr>
        <w:t xml:space="preserve"> 2. Ceny wywoławcze działek wraz z przynależnym udziałem w działce nr 44/6 zostały ustalone kolejno na kwotę: 49620,00 zł, 92020,00 zł.</w:t>
      </w:r>
      <w:r>
        <w:rPr>
          <w:b/>
          <w:sz w:val="24"/>
          <w:szCs w:val="24"/>
        </w:rPr>
        <w:t xml:space="preserve"> W cenach ujęto </w:t>
      </w:r>
      <w:r>
        <w:rPr>
          <w:b/>
          <w:color w:val="000000"/>
          <w:sz w:val="24"/>
          <w:szCs w:val="24"/>
        </w:rPr>
        <w:t>podatek VAT w wysokości 23%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ych działek.</w:t>
      </w:r>
    </w:p>
    <w:p>
      <w:pPr>
        <w:pStyle w:val="Normal"/>
        <w:jc w:val="both"/>
        <w:rPr/>
      </w:pPr>
      <w:r>
        <w:rPr>
          <w:sz w:val="24"/>
          <w:szCs w:val="24"/>
        </w:rPr>
        <w:t>Działki gruntu nr 44/5, 44/6 i 44/7 położone są w Barlinku przy ul. Ogrodowej stanowią własność Gminy Barlinek i są wolne od obciążeń. Działki położone są na skraju śródmiejskiej części Barlinka po wschodniej stronie miasta. Kształt działki nr 44/5 i 44/6 jest regularny zbliżony do prostokąta, a działka nr 44/7 jest o kształcie nieregularnym. Ukształtowanie terenu uznaje się za płaskie z lekkim spadkiem od ul. Ogrodowej. Działki nie są zagospodarowane w sposób trwały, porośnięte są trawą i drzewami samosiejkami</w:t>
      </w:r>
    </w:p>
    <w:p>
      <w:pPr>
        <w:pStyle w:val="Tekstpodstawowywcity2"/>
        <w:ind w:left="0" w:hanging="0"/>
        <w:rPr/>
      </w:pPr>
      <w:r>
        <w:rPr>
          <w:szCs w:val="24"/>
        </w:rPr>
        <w:t>Działka nr 44/6 przeznaczona jest pod drogę wewnętrzną dojazdową z drogi gminnej o nawierzchni asfaltowej (ul. Ogrodowa) do działek na 44/5, 44/7 i 44/2. W umowie sprzedaży przyszły nabywca ustanowi na działce nr 44/6 służebność gruntową polegającą na prawie przechody i przejazdu do posesji oznaczonej działką gruntu nr 44/2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Teren w miejscu lokalizacji posiada pełne uzbrojenie w ul. Ogrodowej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Sąsiedztwo działek stanowią tereny zabudowane budynkami jednorodzinnymi i wielolokalowymi, w którym znajdują się mieszkania i usługi handlowe.</w:t>
      </w:r>
    </w:p>
    <w:p>
      <w:pPr>
        <w:pStyle w:val="Normal"/>
        <w:jc w:val="both"/>
        <w:rPr/>
      </w:pPr>
      <w:r>
        <w:rPr>
          <w:sz w:val="24"/>
          <w:szCs w:val="24"/>
        </w:rPr>
        <w:t>Na teren obejmujący przedmiotowe działki nie ma planu zagospodarowania przestrzennego natomiast została wydana Decyzja nr 37/15 Burmistrza Barlinka z dnia 14 lipca 2015 r. o warunkach zabudowy dla inwestycji polegającej ma budowie dwóch budynków mieszkalnych jednorodzinnych z dopuszczalnymi usługami wraz z niezbędną infrastrukturą techniczną i zagospodarowaniem terenu, w tym z dopuszczalną droga wewnętrzną, przy ul. Ogrod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z działkę nr 44/6 przebiega kanalizacja sanitarna, a przez działkę nr 44/5 przebiega sieć elektryczna. Przyszły nabywca ustanowi nieodpłatna służebność przesyłu dla tej sieci. W przypadku kolizji sieci z zamierzoną inwestycją, przyszły nabywca przesunie ją na własny koszt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Wraz z gruntem nabywca działki przejmie obowiązek usunięcia z terenu ewentualnych bezumownych użytk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15 r. poz. 1774 ze zm) przysługuje pierwszeństwo w nabyciu przedmiotowej nieruchomości, jeżeli złożą wniosek o ich nabycie w terminie sześciu tygodni, licząc od dnia wywieszenia niniejszego wykazu.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Gospodarowania Nieruchomości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6-07-27T07:52:00Z</dcterms:modified>
  <cp:revision>149</cp:revision>
  <dc:subject/>
  <dc:title/>
</cp:coreProperties>
</file>