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82/201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0 października 2016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ogłoszenia wykazu nieruchomości położonej w Barlinku przy ul. Kwiatowej przeznaczonej do sprzedaży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8 marca 1990 roku o samorządzie gminnym (Dz. U. z 2016 r. poz. 446 i 1579) art. 35 ustawy z dnia 21 sierpnia 1997 roku o gospodarce nieruchomościami (Dz. U. z 2015 r, poz. 1774 i 1777, z 2016 r. poz. 65, 1250, 1271 i 1579) oraz uchwały nr XX/261/2016 z dnia 31 marca 2016 r. w sprawie wyrażenia zgody na zbycie boksu garażowego położonego w Barlinku przy ul. Kwiatowej, </w:t>
      </w:r>
      <w:r>
        <w:rPr>
          <w:b/>
          <w:szCs w:val="24"/>
        </w:rPr>
        <w:t>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nieruchomość – boks garażowy - położoną w Barlinku przy ul. Kwiatowej oznaczoną w ewidencji gruntów działkami nr 415/7 i 803/7 o łącznej pow. 0,0021 ha objętą na dzień dzisiejszy księgą wieczystą nr SZ1M/31043/6 i księgą wieczystą nr SZ1M/31218/4 prowadzonymi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Cena wywoławcza garażu została ustalona na kwotę: 16659,00 zł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  <w:u w:val="single"/>
        </w:rPr>
        <w:t>§</w:t>
      </w:r>
      <w:r>
        <w:rPr>
          <w:szCs w:val="24"/>
          <w:u w:val="single"/>
        </w:rPr>
        <w:t xml:space="preserve"> 3 Opis zbywanej nieruchomości.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Boks garażowy na samochód osobowy położony jest w Barlinku przy ul. Kwiatowej na działkach oznaczonych w ewidencji gruntów nr 415/7 i 803/7 o łącznej powierzchni 0,0021 ha i jest obciążony umową najmu. </w:t>
      </w:r>
    </w:p>
    <w:p>
      <w:pPr>
        <w:pStyle w:val="Tekstpodstawowywcity2"/>
        <w:ind w:left="0" w:firstLine="708"/>
        <w:rPr>
          <w:szCs w:val="24"/>
        </w:rPr>
      </w:pPr>
      <w:r>
        <w:rPr>
          <w:szCs w:val="24"/>
        </w:rPr>
        <w:t xml:space="preserve">Dane ogólne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- technologia budowy garażu – tradycyjna,</w:t>
      </w:r>
    </w:p>
    <w:p>
      <w:pPr>
        <w:pStyle w:val="Tekstpodstawowywcity2"/>
        <w:ind w:left="0" w:hanging="0"/>
        <w:rPr/>
      </w:pPr>
      <w:r>
        <w:rPr>
          <w:szCs w:val="24"/>
        </w:rPr>
        <w:t>- dach płaski jednospadowy, pokryty papą,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- wrota do garażu drewniane, posadzka betonowa, ściany otynkowane tynkiem cementowo wapiennym,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- powierzchnia użytkowa – 16,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- powierzchnia zabudowy – 21,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Stan techniczny garażu szacuje się jako dostateczny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ab/>
        <w:t>Opis działki gruntu.</w:t>
      </w:r>
    </w:p>
    <w:p>
      <w:pPr>
        <w:pStyle w:val="Tekstpodstawowywcity2"/>
        <w:ind w:left="0" w:hanging="0"/>
        <w:rPr/>
      </w:pPr>
      <w:r>
        <w:rPr>
          <w:szCs w:val="24"/>
        </w:rPr>
        <w:t>Działki gruntu nr 415/7 i 803/7 łącznie posiadają kształt regularny i ukształtowanie płaskie. Działki zabudowane są 1 boksem garażowym w zabudowie szeregowej. Do garażu prowadzi wjazd o nawierzchni gruntowej. Bezpośrednie sąsiedztwo nieruchomości i jej najbliższe otoczenie to zabudowa jednorodzinna i wielorodzinna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Teren w miejscu lokalizacji działki jest uzbrojony w sieci: wodną, kanalizacji sanitarnej i deszczowej, elektryczną, gazową znajdujące się w ul. Kwiatowej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1. Osobom, o których mowa w uchwale nr XLV/409/2002 Rady Miejskiej w Barlinku z dnia 29 sierpnia 2002 roku (dzierżawcom lub najemcom) przysługuje pierwszeństwo w nabyciu lokali użytkowych, jeżeli złożą wniosek o ich nabycie w terminie sześciu tygodni, licząc od dnia wywieszenia niniejszego. </w:t>
      </w:r>
    </w:p>
    <w:p>
      <w:pPr>
        <w:pStyle w:val="Tekstpodstawowy2"/>
        <w:ind w:firstLine="708"/>
        <w:rPr/>
      </w:pPr>
      <w:r>
        <w:rPr>
          <w:szCs w:val="24"/>
        </w:rPr>
        <w:t>2. Osoby te zawiadamia się na piśmie o przeznaczeniu lokalu do sprzedaży oraz przysługującym im pierwszeństwie w nabyciu tego lokalu, pod warunkiem złożenia wniosku w terminie, o którym mowa wyżej. Termin ten nie może być krótszy niż 21 dni od daty otrzymania zawiadomienia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szCs w:val="24"/>
        </w:rPr>
        <w:t>3. Osobom, o których mowa w art. 34 ust. 1 pkt 1 i 2 ustawy dnia 21 sierpnia 1997 roku o gospodarce nieruchomościami (tekst jednolity: Dz. U. z 2015 r. poz. 1774 ze zm.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5. W przypadku zbycia nieruchomości w drodze przetargu 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,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iesie przyszły Nabywca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6-10-25T11:50:00Z</dcterms:modified>
  <cp:revision>158</cp:revision>
  <dc:subject/>
  <dc:title/>
</cp:coreProperties>
</file>