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225/2016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22 grudnia 2016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Barlinku przy ul. Ogrodowej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</w:r>
      <w:r>
        <w:rPr/>
        <w:t xml:space="preserve">Na podstawie art. 30 ust. 2 pkt 3 ustawy z dnia 8 marca 1990 roku o samorządzie gminnym (Dz. U. z 2016 r. poz. 446 i 1579), art. 35 ustawy z dnia 21 sierpnia 1997 roku o gospodarce nieruchomościami (Dz. U. z 2015 r. poz. 1774 i 1777, z 2016 r. poz. 65, 1250, 1271 i 1579) oraz uchwały nr XXX/314/2016 Rady Miejskiej w Barlinku z dnia 24 listopada 2016 r. w sprawie wyrażenia zgody na zbycie nieruchomości stanowiącej własność Gminy Barlinek położonej w Barlinku przy ul. Ogrodowej, </w:t>
      </w:r>
      <w:r>
        <w:rPr>
          <w:b/>
        </w:rPr>
        <w:t>zarządzam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oznaczoną w ewidencji gruntów działką nr 728/4 o pow. 0,0505 ha obręb Barlinek 1, położoną w Barlinku przy ul. Ogrodowej, objętą księgą wieczystą </w:t>
      </w:r>
      <w:r>
        <w:rPr>
          <w:b/>
          <w:szCs w:val="24"/>
        </w:rPr>
        <w:t>nr SZ1M/00043752/6</w:t>
      </w:r>
      <w:r>
        <w:rPr>
          <w:szCs w:val="24"/>
        </w:rPr>
        <w:t xml:space="preserve"> prowadzoną w Sądzie Rejonowym w Myślibor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Cena wywoławcza nieruchomości została ustalona na kwotę 26691,00 zł – w cenie ujęto podatek VAT w wysokości 23%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nieruchomośc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ruchomość gruntowa niezabudowana będąca przedmiotem sprzedaży oznaczona działką nr 728/4 o pow. 0,0505 ha obręb Barlinek 1 jest wolna od obciążeń. Nieruchomość zlokalizowana jest na obrzeżach śródmiejskiej części miasta Barlinka przy ul. Ogrodowej. Kształt działki jest regularny - prostokąt o wymiarach: szerokość około 17,50 m długość około 29,00 m. Ukształtowanie terenu jest płaskie. Dostęp zbywanej nieruchomości do drogi publicznej – ul. Ogrodowej - zostanie zapewniony poprzez działkę nr 728/5, na której w momencie zbycia zostanie ustanowiona odpłatna służebność drogowa w kwocie brutto 2350,53 zł. W najbliższym otoczeniu nieruchomości znajduje się zabudowa jedno i wielorodzinna. </w:t>
      </w:r>
    </w:p>
    <w:p>
      <w:pPr>
        <w:pStyle w:val="Normal"/>
        <w:jc w:val="both"/>
        <w:rPr/>
      </w:pPr>
      <w:r>
        <w:rPr>
          <w:sz w:val="24"/>
          <w:szCs w:val="24"/>
        </w:rPr>
        <w:t>Teren w miejscu lokalizacji nieruchomości jest uzbrojony w sieci: wodociągową, elektryczną, kanalizacji sanitarnej zlokalizowane w pasie ul. Ogrodowej i Zielnej. Działka porośnięta jest trawą oraz żywopłotem.</w:t>
      </w:r>
    </w:p>
    <w:p>
      <w:pPr>
        <w:pStyle w:val="Normal"/>
        <w:jc w:val="both"/>
        <w:rPr/>
      </w:pPr>
      <w:r>
        <w:rPr>
          <w:sz w:val="24"/>
          <w:szCs w:val="24"/>
        </w:rPr>
        <w:t>Przez teren działki przebiega sieć wodociągowa i sieć gazowa. Nabywca ustanowi nieodpłatną służebność przesyłu dla tych sieci. W przypadku kolizji zagospodarowania działki z istniejącymi sieciami Nabywca przeniesie je na własny koszt w uzgodnieniu z właścicielami tych sie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z teren działki przebiega chodnik z płytek chodnikowych. W przypadku zabronienia do korzystania z chodnika Nabywca zobowiązuje się przenieść chodnik na sąsiednią działkę stanowiącą własność Gminy Barlinek na własny kosz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bszar w skład którego wchodzą przedmiotowe działki nie podlega ustaleniom żadnego obowiązującego miejscowego planu zagospodarowania przestrzennego. Warunki zabudowy zostały określone decyzją nr 61/15 z dnia 20 października 2015 r. Burmistrza Barlinka o warunkach zabudowy dla inwestycji polegającej na budowie budynku mieszkalnego jednorodzinnego wraz niezbędną infrastrukturą techniczną i zagospodarowaniem teren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raz z gruntem Nabywca działki przejmie obowiązek usunięcia z terenu ewentualnych bezumownych użytkowników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284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Cena nieruchomości osiągnięta w przetargu podlega zapłacie nie później niż do dnia zawarcia umowy kupna sprzedaży. Burmistrz Barlinka jest zobowiązany zawiadomić osobę ustaloną jako Nabywca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i jej nie podpisania oraz nie dokona zapłaty ceny nabycia działki przed podpisaniem umowy Burmistrz Barlinka może odstąpić od zawarcia umowy, a wpłacone wadium nie podlega zwrotowi. Ustalono wadium w kwocie 10% ceny wywoławczej.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284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. Osobom, o których mowa w art. 34 ust. 1 pkt 1 i 2 ustawy dnia 21 sierpnia 1997 roku o gospodarce nieruchomościami (tekst jednolity: </w:t>
      </w:r>
      <w:r>
        <w:rPr/>
        <w:t>Dz. U. z 2015 r., poz. 1774 ze zm.) przysługuje pierwszeństwo w nabyciu przedmiotowej nieruchomości, jeżeli złożą wniosek o ich nabycie w terminie sześciu tygodni, licząc od dnia wywieszenia niniejszego wykazu.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284"/>
        <w:rPr/>
      </w:pPr>
      <w:r>
        <w:rPr>
          <w:rFonts w:eastAsia="Times New Roman" w:cs="Times New Roman"/>
        </w:rPr>
        <w:t>§</w:t>
      </w:r>
      <w:r>
        <w:rPr/>
        <w:t xml:space="preserve"> 6 Wykonanie zarządzenia powierza się Kierownikowi Referatu Gospodarowania Nieruchomościam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firstLine="284"/>
        <w:rPr/>
      </w:pPr>
      <w:r>
        <w:rPr>
          <w:rFonts w:eastAsia="Times New Roman" w:cs="Times New Roman"/>
        </w:rPr>
        <w:t>§</w:t>
      </w:r>
      <w:r>
        <w:rPr/>
        <w:t xml:space="preserve"> 7. Zarządzenie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cp:keywords/>
  <dc:language>en-US</dc:language>
  <cp:lastModifiedBy>skowron</cp:lastModifiedBy>
  <dcterms:modified xsi:type="dcterms:W3CDTF">2017-01-03T09:48:00Z</dcterms:modified>
  <cp:revision>161</cp:revision>
  <dc:subject/>
  <dc:title/>
</cp:coreProperties>
</file>